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055" w:h="929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814830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2.9pt;margin-top:-54.75pt;width:22.9pt;height:22.9pt" coordorigin="2858,-1095" coordsize="458,458">
              <v:shape id="shape_0" fillcolor="white" stroked="t" o:allowincell="f" style="position:absolute;left:2858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936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09725</wp:posOffset>
              </wp:positionH>
              <wp:positionV relativeFrom="paragraph">
                <wp:posOffset>2221230</wp:posOffset>
              </wp:positionV>
              <wp:extent cx="3009265" cy="1022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265" cy="1022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993390" cy="1007110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6" r="-2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93390" cy="10071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7620" tIns="7620" rIns="7620" bIns="76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95pt;height:80.5pt;mso-wrap-distance-left:9.05pt;mso-wrap-distance-right:9.05pt;mso-wrap-distance-top:0pt;mso-wrap-distance-bottom:0pt;margin-top:174.9pt;mso-position-vertical-relative:text;margin-left:-126.7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993390" cy="1007110"/>
                          <wp:effectExtent l="0" t="0" r="0" b="0"/>
                          <wp:docPr id="1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6" r="-2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993390" cy="10071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300355</wp:posOffset>
              </wp:positionV>
              <wp:extent cx="4680585" cy="86360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65pt;mso-position-vertical-relative:text;margin-left:-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57905" cy="34353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557905" cy="343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500245" cy="33839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00360" cy="3384000"/>
                        <a:chOff x="0" y="0"/>
                        <a:chExt cx="4500360" cy="338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9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32360"/>
                          <a:ext cx="450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5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36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48000" y="0"/>
                          <a:ext cx="0" cy="338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996000" cy="28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54.3pt;height:266.4pt" coordorigin="1974,1974" coordsize="7086,5328">
              <v:line id="shape_0" from="1974,2371" to="906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06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4639" to="9060,463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9060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907" to="9060,690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518,1974" to="5518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94,1974" to="849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664,1974" to="8664,73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292;height:4534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16405</wp:posOffset>
              </wp:positionH>
              <wp:positionV relativeFrom="page">
                <wp:posOffset>1716405</wp:posOffset>
              </wp:positionV>
              <wp:extent cx="3564255" cy="244792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360" cy="244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15pt;margin-top:135.15pt;width:280.6pt;height:192.7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780155" cy="266382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0000" cy="266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97.6pt;height:209.7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044950</wp:posOffset>
          </wp:positionH>
          <wp:positionV relativeFrom="paragraph">
            <wp:posOffset>2526665</wp:posOffset>
          </wp:positionV>
          <wp:extent cx="1212850" cy="15259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266700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10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66215</wp:posOffset>
              </wp:positionH>
              <wp:positionV relativeFrom="paragraph">
                <wp:posOffset>13741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08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977640</wp:posOffset>
              </wp:positionH>
              <wp:positionV relativeFrom="paragraph">
                <wp:posOffset>1298575</wp:posOffset>
              </wp:positionV>
              <wp:extent cx="1009650" cy="753745"/>
              <wp:effectExtent l="21272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3.2pt;margin-top:102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43405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5.15pt;margin-top:50.45pt;width:22.9pt;height:22.9pt" coordorigin="2903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03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81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35:00Z</dcterms:created>
  <dc:creator>ugo</dc:creator>
  <dc:description/>
  <cp:keywords/>
  <dc:language>en-US</dc:language>
  <cp:lastModifiedBy>大嶋優紀</cp:lastModifiedBy>
  <dcterms:modified xsi:type="dcterms:W3CDTF">2013-09-09T04:51:00Z</dcterms:modified>
  <cp:revision>7</cp:revision>
  <dc:subject/>
  <dc:title/>
</cp:coreProperties>
</file>