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9299" w:h="1105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39520</wp:posOffset>
              </wp:positionH>
              <wp:positionV relativeFrom="paragraph">
                <wp:posOffset>-6864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.6pt;margin-top:-54.05pt;width:22.9pt;height:22.9pt" coordorigin="1952,-1081" coordsize="458,458">
              <v:shape id="shape_0" fillcolor="white" stroked="t" o:allowincell="f" style="position:absolute;left:1952;top:-108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030;top:-98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6810</wp:posOffset>
              </wp:positionH>
              <wp:positionV relativeFrom="paragraph">
                <wp:posOffset>-2914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95pt;mso-position-vertical-relative:text;margin-left:-9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40305" cy="220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220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3383915" cy="45002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84000" cy="4500360"/>
                        <a:chOff x="0" y="0"/>
                        <a:chExt cx="3384000" cy="450036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5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48000"/>
                          <a:ext cx="338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9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500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879640" cy="399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266.4pt;height:354.3pt" coordorigin="1974,1974" coordsize="5328,7086">
              <v:line id="shape_0" from="1974,2371" to="730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730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518" to="7302,551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7302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664" to="7302,86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639,1974" to="4639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907,1974" to="6907,90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4534;height:629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447925" cy="35642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8000" cy="356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192.7pt;height:280.6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663825" cy="378015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0237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9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454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6809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85pt;margin-top:49.4pt;width:22.9pt;height:22.9pt" coordorigin="1997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997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075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857500</wp:posOffset>
          </wp:positionH>
          <wp:positionV relativeFrom="paragraph">
            <wp:posOffset>3131185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23:00Z</dcterms:created>
  <dc:creator>ugo</dc:creator>
  <dc:description/>
  <cp:keywords/>
  <dc:language>en-US</dc:language>
  <cp:lastModifiedBy>大嶋優紀</cp:lastModifiedBy>
  <dcterms:modified xsi:type="dcterms:W3CDTF">2013-09-09T04:52:00Z</dcterms:modified>
  <cp:revision>5</cp:revision>
  <dc:subject/>
  <dc:title/>
</cp:coreProperties>
</file>