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495" w:h="1105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567305</wp:posOffset>
              </wp:positionH>
              <wp:positionV relativeFrom="paragraph">
                <wp:posOffset>-68643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2.15pt;margin-top:-54.05pt;width:22.9pt;height:22.9pt" coordorigin="4043,-1081" coordsize="458,458">
              <v:shape id="shape_0" fillcolor="white" stroked="t" o:allowincell="f" style="position:absolute;left:4043;top:-108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21;top:-98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983990</wp:posOffset>
          </wp:positionH>
          <wp:positionV relativeFrom="paragraph">
            <wp:posOffset>-38798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16610</wp:posOffset>
              </wp:positionH>
              <wp:positionV relativeFrom="paragraph">
                <wp:posOffset>-29146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2.95pt;mso-position-vertical-relative:text;margin-left:-64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6047740" cy="450024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4500360"/>
                        <a:chOff x="0" y="0"/>
                        <a:chExt cx="6047640" cy="4500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5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48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39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76.15pt;height:354.3pt" coordorigin="1974,1974" coordsize="9523,7086">
              <v:line id="shape_0" from="1974,2371" to="11497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1497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518" to="11497,551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494" to="11497,849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664" to="11497,86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36,1974" to="6736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32,1974" to="10932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2,1974" to="11102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8730;height:629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5111750" cy="356425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3564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402.45pt;height:280.6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4170</wp:posOffset>
              </wp:positionH>
              <wp:positionV relativeFrom="page">
                <wp:posOffset>1614170</wp:posOffset>
              </wp:positionV>
              <wp:extent cx="5328285" cy="378015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360" cy="37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1pt;margin-top:127.1pt;width:419.5pt;height:297.6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02374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9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24548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55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7810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3pt;margin-top:49.4pt;width:22.9pt;height:22.9pt" coordorigin="406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06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3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0" simplePos="0" locked="0" layoutInCell="0" allowOverlap="1" relativeHeight="12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5104765" cy="44513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1" r="-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104765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3:07:00Z</dcterms:created>
  <dc:creator>ugo</dc:creator>
  <dc:description/>
  <cp:keywords/>
  <dc:language>en-US</dc:language>
  <cp:lastModifiedBy>大嶋優紀</cp:lastModifiedBy>
  <dcterms:modified xsi:type="dcterms:W3CDTF">2012-10-22T07:49:00Z</dcterms:modified>
  <cp:revision>5</cp:revision>
  <dc:subject/>
  <dc:title/>
</cp:coreProperties>
</file>