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67305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15pt;margin-top:-54.05pt;width:22.9pt;height:22.9pt" coordorigin="4043,-1081" coordsize="458,458">
              <v:shape id="shape_0" fillcolor="white" stroked="t" o:allowincell="f" style="position:absolute;left:4043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21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83990</wp:posOffset>
          </wp:positionH>
          <wp:positionV relativeFrom="paragraph">
            <wp:posOffset>-38798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16610</wp:posOffset>
              </wp:positionH>
              <wp:positionV relativeFrom="paragraph">
                <wp:posOffset>-29146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95pt;mso-position-vertical-relative:text;margin-left:-6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50024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500360"/>
                        <a:chOff x="0" y="0"/>
                        <a:chExt cx="604764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54.3pt" coordorigin="1974,1974" coordsize="9523,7086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518" to="11497,551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1497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664" to="11497,86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56425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56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80.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4170</wp:posOffset>
              </wp:positionH>
              <wp:positionV relativeFrom="page">
                <wp:posOffset>1614170</wp:posOffset>
              </wp:positionV>
              <wp:extent cx="5328285" cy="37801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1pt;margin-top:127.1pt;width:419.5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0237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9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45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7810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pt;margin-top:49.4pt;width:22.9pt;height:22.9pt" coordorigin="406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3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0" simplePos="0" locked="0" layoutInCell="0" allowOverlap="1" relativeHeight="1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5104765" cy="46101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104765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01:00Z</dcterms:created>
  <dc:creator>ugo</dc:creator>
  <dc:description/>
  <cp:keywords/>
  <dc:language>en-US</dc:language>
  <cp:lastModifiedBy>大嶋優紀</cp:lastModifiedBy>
  <dcterms:modified xsi:type="dcterms:W3CDTF">2012-10-22T07:49:00Z</dcterms:modified>
  <cp:revision>16</cp:revision>
  <dc:subject/>
  <dc:title/>
</cp:coreProperties>
</file>