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055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11655</wp:posOffset>
              </wp:positionH>
              <wp:positionV relativeFrom="paragraph">
                <wp:posOffset>-132905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65pt;margin-top:-104.65pt;width:22.9pt;height:22.9pt" coordorigin="2853,-2093" coordsize="458,458">
              <v:shape id="shape_0" fillcolor="white" stroked="t" o:allowincell="f" style="position:absolute;left:2853;top:-209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1;top:-199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35730</wp:posOffset>
          </wp:positionH>
          <wp:positionV relativeFrom="paragraph">
            <wp:posOffset>-3202305</wp:posOffset>
          </wp:positionV>
          <wp:extent cx="1212850" cy="15259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8805</wp:posOffset>
              </wp:positionH>
              <wp:positionV relativeFrom="paragraph">
                <wp:posOffset>-9340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55pt;mso-position-vertical-relative:text;margin-left:-47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50024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6047640"/>
                        <a:chOff x="0" y="0"/>
                        <a:chExt cx="450036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54.3pt;height:476.15pt" coordorigin="1974,1974" coordsize="7086,9523">
              <v:line id="shape_0" from="1974,2371" to="906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06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9060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9060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9060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18,1974" to="5518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4,1974" to="8494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64,1974" to="8664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292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56425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80.6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1630</wp:posOffset>
              </wp:positionV>
              <wp:extent cx="378015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pt;width:297.6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302133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37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45180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55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1610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3pt;margin-top:91.95pt;width:22.9pt;height:22.9pt" coordorigin="2860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860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38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12">
          <wp:simplePos x="0" y="0"/>
          <wp:positionH relativeFrom="column">
            <wp:align>right</wp:align>
          </wp:positionH>
          <wp:positionV relativeFrom="paragraph">
            <wp:posOffset>1905</wp:posOffset>
          </wp:positionV>
          <wp:extent cx="3556000" cy="342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5560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12:00Z</dcterms:created>
  <dc:creator>ugo</dc:creator>
  <dc:description/>
  <cp:keywords/>
  <dc:language>en-US</dc:language>
  <cp:lastModifiedBy>大嶋優紀</cp:lastModifiedBy>
  <dcterms:modified xsi:type="dcterms:W3CDTF">2012-10-22T07:49:00Z</dcterms:modified>
  <cp:revision>4</cp:revision>
  <dc:subject/>
  <dc:title/>
</cp:coreProperties>
</file>