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65835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4043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0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827976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6047640"/>
                        <a:chOff x="0" y="0"/>
                        <a:chExt cx="8279640" cy="604764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3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7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5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720" y="0"/>
                          <a:ext cx="7776360" cy="60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7776360" cy="55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51.9pt;height:476.15pt" coordorigin="1974,1974" coordsize="13038,9523">
              <v:line id="shape_0" from="1974,2370" to="15012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0" to="15012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5" to="15012,673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1" to="15012,1093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1" to="15012,1110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372;top:1974;width:12246;height:9523">
                <v:line id="shape_0" from="2372,1974" to="237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42,1974" to="254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5,1974" to="8495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8,1974" to="1444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8,1974" to="1461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2;top:2371;width:12245;height:87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578.2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53282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5641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1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4297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445</wp:posOffset>
          </wp:positionH>
          <wp:positionV relativeFrom="paragraph">
            <wp:posOffset>5080</wp:posOffset>
          </wp:positionV>
          <wp:extent cx="7334250" cy="6477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3342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8:00Z</dcterms:created>
  <dc:creator>ugo</dc:creator>
  <dc:description/>
  <cp:keywords/>
  <dc:language>en-US</dc:language>
  <cp:lastModifiedBy>大嶋優紀</cp:lastModifiedBy>
  <dcterms:modified xsi:type="dcterms:W3CDTF">2012-10-22T07:50:00Z</dcterms:modified>
  <cp:revision>22</cp:revision>
  <dc:subject/>
  <dc:title/>
</cp:coreProperties>
</file>