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3495" w:h="17010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572385</wp:posOffset>
              </wp:positionH>
              <wp:positionV relativeFrom="paragraph">
                <wp:posOffset>-131445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2.55pt;margin-top:-103.5pt;width:22.9pt;height:22.9pt" coordorigin="4051,-2070" coordsize="458,458">
              <v:shape id="shape_0" fillcolor="white" stroked="t" o:allowincell="f" style="position:absolute;left:4051;top:-207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130;top:-197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279265</wp:posOffset>
          </wp:positionH>
          <wp:positionV relativeFrom="paragraph">
            <wp:posOffset>-944880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92455</wp:posOffset>
              </wp:positionH>
              <wp:positionV relativeFrom="paragraph">
                <wp:posOffset>-91948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2.4pt;mso-position-vertical-relative:text;margin-left:-46.6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6047740" cy="8279765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7640" cy="8279640"/>
                        <a:chOff x="0" y="0"/>
                        <a:chExt cx="6047640" cy="8279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4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92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8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6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5544360" cy="777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476.15pt;height:651.9pt" coordorigin="1974,1974" coordsize="9523,13038">
              <v:line id="shape_0" from="1974,2371" to="11497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1497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494" to="11497,849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4447" to="11497,1444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4617" to="11497,146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36,1974" to="6736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32,1974" to="10932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2,1974" to="11102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8730;height:12245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5111750" cy="734377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7343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402.45pt;height:578.2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5328285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8360" cy="756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419.5pt;height:595.2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83180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3.4pt;margin-top:91.95pt;width:22.9pt;height:22.9pt" coordorigin="4068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068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47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35839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5.7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47637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6.2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46583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72.9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w:drawing>
        <wp:anchor behindDoc="1" distT="0" distB="0" distL="114935" distR="0" simplePos="0" locked="0" layoutInCell="0" allowOverlap="1" relativeHeight="12">
          <wp:simplePos x="0" y="0"/>
          <wp:positionH relativeFrom="column">
            <wp:align>right</wp:align>
          </wp:positionH>
          <wp:positionV relativeFrom="paragraph">
            <wp:posOffset>1905</wp:posOffset>
          </wp:positionV>
          <wp:extent cx="5105400" cy="48260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105400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3:26:00Z</dcterms:created>
  <dc:creator>ugo</dc:creator>
  <dc:description/>
  <cp:keywords/>
  <dc:language>en-US</dc:language>
  <cp:lastModifiedBy>大嶋優紀</cp:lastModifiedBy>
  <dcterms:modified xsi:type="dcterms:W3CDTF">2012-10-22T07:50:00Z</dcterms:modified>
  <cp:revision>5</cp:revision>
  <dc:subject/>
  <dc:title/>
</cp:coreProperties>
</file>