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05860</wp:posOffset>
              </wp:positionH>
              <wp:positionV relativeFrom="paragraph">
                <wp:posOffset>-130111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1.8pt;margin-top:-102.45pt;width:22.9pt;height:22.9pt" coordorigin="5836,-2049" coordsize="458,458">
              <v:shape id="shape_0" fillcolor="white" stroked="t" o:allowincell="f" style="position:absolute;left:5836;top:-204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14;top:-195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205220</wp:posOffset>
          </wp:positionH>
          <wp:positionV relativeFrom="paragraph">
            <wp:posOffset>-93154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33500</wp:posOffset>
              </wp:positionH>
              <wp:positionV relativeFrom="paragraph">
                <wp:posOffset>-90614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1.35pt;mso-position-vertical-relative:text;margin-left:1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2855</wp:posOffset>
              </wp:positionH>
              <wp:positionV relativeFrom="page">
                <wp:posOffset>1253490</wp:posOffset>
              </wp:positionV>
              <wp:extent cx="8279765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79640" cy="11412360"/>
                        <a:chOff x="0" y="0"/>
                        <a:chExt cx="8279640" cy="11412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06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052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160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0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28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7776360" cy="109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65pt;margin-top:98.7pt;width:651.9pt;height:898.55pt" coordorigin="1973,1974" coordsize="13038,17971">
              <v:line id="shape_0" from="1973,2371" to="15011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541" to="15011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10960" to="15011,109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19379" to="15011,193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19549" to="15011,1954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0,1974" to="2370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0,1974" to="2540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493,1974" to="8493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446,1974" to="14446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616,1974" to="14616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0;top:2371;width:12245;height:1717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7343775" cy="1047623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43640" cy="1047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5.45pt;margin-top:135.45pt;width:578.2pt;height:824.85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7560310" cy="1069213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1069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595.25pt;height:841.8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83908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23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88912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48.7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94652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0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1665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65pt;margin-top:91.95pt;width:22.9pt;height:22.9pt" coordorigin="5853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53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931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12">
          <wp:simplePos x="0" y="0"/>
          <wp:positionH relativeFrom="column">
            <wp:align>right</wp:align>
          </wp:positionH>
          <wp:positionV relativeFrom="paragraph">
            <wp:posOffset>1905</wp:posOffset>
          </wp:positionV>
          <wp:extent cx="7340600" cy="685800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7" r="-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3406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7:00Z</dcterms:created>
  <dc:creator>ugo</dc:creator>
  <dc:description/>
  <cp:keywords/>
  <dc:language>en-US</dc:language>
  <cp:lastModifiedBy>大嶋優紀</cp:lastModifiedBy>
  <cp:lastPrinted>2010-05-26T16:49:00Z</cp:lastPrinted>
  <dcterms:modified xsi:type="dcterms:W3CDTF">2012-10-22T07:52:00Z</dcterms:modified>
  <cp:revision>22</cp:revision>
  <dc:subject/>
  <dc:title/>
</cp:coreProperties>
</file>