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1247.2pt;height:898.55pt" coordorigin="1974,1974" coordsize="24944,17971">
              <v:line id="shape_0" from="1974,2371" to="26918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26918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60" to="26918,109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379" to="26918,193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9549" to="26918,195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447,1974" to="14447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352,1974" to="2635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522,1974" to="26522,199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38830</wp:posOffset>
          </wp:positionH>
          <wp:positionV relativeFrom="paragraph">
            <wp:posOffset>5715</wp:posOffset>
          </wp:positionV>
          <wp:extent cx="8216900" cy="7366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21690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1:00Z</dcterms:created>
  <dc:creator>ugo</dc:creator>
  <dc:description/>
  <cp:keywords/>
  <dc:language>en-US</dc:language>
  <cp:lastModifiedBy>大嶋優紀</cp:lastModifiedBy>
  <dcterms:modified xsi:type="dcterms:W3CDTF">2012-10-22T07:54:00Z</dcterms:modified>
  <cp:revision>26</cp:revision>
  <dc:subject/>
  <dc:title/>
</cp:coreProperties>
</file>