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917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475855</wp:posOffset>
              </wp:positionH>
              <wp:positionV relativeFrom="paragraph">
                <wp:posOffset>-70675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-55.65pt;width:22.9pt;height:22.9pt" coordorigin="11773,-1113" coordsize="458,458">
              <v:shape id="shape_0" fillcolor="white" stroked="t" o:allowincell="f" style="position:absolute;left:11773;top:-111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-101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9960610</wp:posOffset>
          </wp:positionH>
          <wp:positionV relativeFrom="paragraph">
            <wp:posOffset>-33718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8890</wp:posOffset>
              </wp:positionH>
              <wp:positionV relativeFrom="paragraph">
                <wp:posOffset>-31178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55pt;mso-position-vertical-relative:text;margin-left:400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15840075" cy="11412220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40000" cy="11412360"/>
                        <a:chOff x="0" y="0"/>
                        <a:chExt cx="15840000" cy="1141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06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52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60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8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88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5336000" cy="10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1247.2pt;height:898.55pt" coordorigin="1974,1974" coordsize="24944,17971">
              <v:line id="shape_0" from="1974,2371" to="26918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26918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60" to="26918,109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9379" to="26918,193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9549" to="26918,1954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447,1974" to="14447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6352,1974" to="26352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6522,1974" to="26522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24150;height:1717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4904085" cy="104762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04000" cy="10476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173.5pt;height:824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5119985" cy="106921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000" cy="1069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190.5pt;height:841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86015</wp:posOffset>
              </wp:positionH>
              <wp:positionV relativeFrom="paragraph">
                <wp:posOffset>62611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9.45pt;margin-top:49.3pt;width:22.9pt;height:22.9pt" coordorigin="11789,98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1789;top:98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67;top:10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338830</wp:posOffset>
          </wp:positionH>
          <wp:positionV relativeFrom="paragraph">
            <wp:posOffset>5715</wp:posOffset>
          </wp:positionV>
          <wp:extent cx="8229600" cy="7493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22960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49:00Z</dcterms:created>
  <dc:creator>ugo</dc:creator>
  <dc:description/>
  <cp:keywords/>
  <dc:language>en-US</dc:language>
  <cp:lastModifiedBy>大嶋優紀</cp:lastModifiedBy>
  <dcterms:modified xsi:type="dcterms:W3CDTF">2012-10-22T07:53:00Z</dcterms:modified>
  <cp:revision>5</cp:revision>
  <dc:subject/>
  <dc:title/>
</cp:coreProperties>
</file>