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73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40510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3pt;margin-top:-105.4pt;width:22.9pt;height:22.9pt" coordorigin="2426,-2108" coordsize="458,458">
              <v:shape id="shape_0" fillcolor="white" stroked="t" o:allowincell="f" style="position:absolute;left:2426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04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6775</wp:posOffset>
              </wp:positionH>
              <wp:positionV relativeFrom="paragraph">
                <wp:posOffset>-97536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6.8pt;mso-position-vertical-relative:text;margin-left:-68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4980</wp:posOffset>
              </wp:positionH>
              <wp:positionV relativeFrom="paragraph">
                <wp:posOffset>1253490</wp:posOffset>
              </wp:positionV>
              <wp:extent cx="3996055" cy="302387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3024000"/>
                        <a:chOff x="0" y="0"/>
                        <a:chExt cx="3996000" cy="302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1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72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251640"/>
                          <a:ext cx="3492000" cy="252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.4pt;margin-top:98.7pt;width:314.6pt;height:238.05pt" coordorigin="-748,1974" coordsize="6292,4761">
              <v:line id="shape_0" from="-748,2371" to="5544,237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2541" to="5544,254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4355" to="5544,435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6170" to="5544,617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6340" to="5544,634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51,1974" to="-351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81,1974" to="-181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399,1974" to="2399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978,1974" to="4978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5148,1974" to="5148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51;top:2370;width:5498;height:3968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275965" cy="230378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230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57.9pt;height:181.3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060065" cy="208788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20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40.9pt;height:164.3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34410</wp:posOffset>
          </wp:positionH>
          <wp:positionV relativeFrom="paragraph">
            <wp:posOffset>2871470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8577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5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67100</wp:posOffset>
              </wp:positionH>
              <wp:positionV relativeFrom="paragraph">
                <wp:posOffset>1838960</wp:posOffset>
              </wp:positionV>
              <wp:extent cx="1009650" cy="753745"/>
              <wp:effectExtent l="21272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3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4813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93pt;width:22.9pt;height:22.9pt" coordorigin="2438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287020</wp:posOffset>
          </wp:positionH>
          <wp:positionV relativeFrom="paragraph">
            <wp:posOffset>381635</wp:posOffset>
          </wp:positionV>
          <wp:extent cx="3865880" cy="34163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865880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15:00Z</dcterms:created>
  <dc:creator>ugo</dc:creator>
  <dc:description/>
  <cp:keywords/>
  <dc:language>en-US</dc:language>
  <cp:lastModifiedBy>大嶋優紀</cp:lastModifiedBy>
  <dcterms:modified xsi:type="dcterms:W3CDTF">2012-10-22T03:45:00Z</dcterms:modified>
  <cp:revision>20</cp:revision>
  <dc:subject/>
  <dc:title/>
</cp:coreProperties>
</file>