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6775</wp:posOffset>
              </wp:positionH>
              <wp:positionV relativeFrom="paragraph">
                <wp:posOffset>-97536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6.8pt;mso-position-vertical-relative:text;margin-left:-68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4980</wp:posOffset>
              </wp:positionH>
              <wp:positionV relativeFrom="paragraph">
                <wp:posOffset>1253490</wp:posOffset>
              </wp:positionV>
              <wp:extent cx="3996055" cy="3023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3024000"/>
                        <a:chOff x="0" y="0"/>
                        <a:chExt cx="3996000" cy="30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1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72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3492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4pt;margin-top:98.7pt;width:314.6pt;height:238.05pt" coordorigin="-748,1974" coordsize="6292,4761">
              <v:line id="shape_0" from="-748,2371" to="5544,237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2541" to="5544,254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4355" to="5544,435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170" to="5544,617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340" to="5544,6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51,1974" to="-35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81,1974" to="-18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399,1974" to="2399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978,1974" to="497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48,1974" to="514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51;top:2370;width:5498;height:396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23037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30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81.3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208788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20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64.3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4410</wp:posOffset>
          </wp:positionH>
          <wp:positionV relativeFrom="paragraph">
            <wp:posOffset>275717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857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5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437515</wp:posOffset>
          </wp:positionH>
          <wp:positionV relativeFrom="paragraph">
            <wp:posOffset>341630</wp:posOffset>
          </wp:positionV>
          <wp:extent cx="3855720" cy="34163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855720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0:00Z</dcterms:created>
  <dc:creator>ugo</dc:creator>
  <dc:description/>
  <cp:keywords/>
  <dc:language>en-US</dc:language>
  <cp:lastModifiedBy>大嶋優紀</cp:lastModifiedBy>
  <dcterms:modified xsi:type="dcterms:W3CDTF">2012-10-22T03:44:00Z</dcterms:modified>
  <cp:revision>4</cp:revision>
  <dc:subject/>
  <dc:title/>
</cp:coreProperties>
</file>