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732" w:h="1026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59180</wp:posOffset>
              </wp:positionH>
              <wp:positionV relativeFrom="paragraph">
                <wp:posOffset>-131508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3.4pt;margin-top:-103.55pt;width:22.9pt;height:22.9pt" coordorigin="1668,-2071" coordsize="458,458">
              <v:shape id="shape_0" fillcolor="white" stroked="t" o:allowincell="f" style="position:absolute;left:1668;top:-207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746;top:-197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7150</wp:posOffset>
              </wp:positionH>
              <wp:positionV relativeFrom="paragraph">
                <wp:posOffset>-92011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2.45pt;mso-position-vertical-relative:text;margin-left:-104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855</wp:posOffset>
              </wp:positionH>
              <wp:positionV relativeFrom="page">
                <wp:posOffset>1253490</wp:posOffset>
              </wp:positionV>
              <wp:extent cx="3023870" cy="3996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4000" cy="3996000"/>
                        <a:chOff x="0" y="0"/>
                        <a:chExt cx="302400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2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52036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7pt;width:238.05pt;height:314.6pt" coordorigin="1973,1974" coordsize="4761,6292">
              <v:line id="shape_0" from="1973,2371" to="673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1" to="673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5121" to="6734,51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7700" to="6734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7870" to="6734,78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4" to="237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4" to="254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354,1974" to="4354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69,1974" to="616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339,1974" to="633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1;width:3968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087880" cy="306006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00" cy="30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164.35pt;height:240.9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2303780" cy="32759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364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81.35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66975</wp:posOffset>
          </wp:positionH>
          <wp:positionV relativeFrom="paragraph">
            <wp:posOffset>3288665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47853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73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33650</wp:posOffset>
              </wp:positionH>
              <wp:positionV relativeFrom="paragraph">
                <wp:posOffset>1838960</wp:posOffset>
              </wp:positionV>
              <wp:extent cx="1009650" cy="753745"/>
              <wp:effectExtent l="24828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3143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99.5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4902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6pt;margin-top:93pt;width:22.9pt;height:22.9pt" coordorigin="1652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652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30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005205</wp:posOffset>
          </wp:positionH>
          <wp:positionV relativeFrom="paragraph">
            <wp:posOffset>380365</wp:posOffset>
          </wp:positionV>
          <wp:extent cx="4302760" cy="39370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30276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10:00Z</dcterms:created>
  <dc:creator>ugo</dc:creator>
  <dc:description/>
  <cp:keywords/>
  <dc:language>en-US</dc:language>
  <cp:lastModifiedBy>大嶋優紀</cp:lastModifiedBy>
  <dcterms:modified xsi:type="dcterms:W3CDTF">2012-10-22T07:54:00Z</dcterms:modified>
  <cp:revision>17</cp:revision>
  <dc:subject/>
  <dc:title/>
</cp:coreProperties>
</file>