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2361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16150</wp:posOffset>
              </wp:positionH>
              <wp:positionV relativeFrom="paragraph">
                <wp:posOffset>-706120</wp:posOffset>
              </wp:positionV>
              <wp:extent cx="290830" cy="29083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4.5pt;margin-top:-55.6pt;width:22.9pt;height:22.9pt" coordorigin="3490,-1112" coordsize="458,458">
              <v:shape id="shape_0" fillcolor="white" stroked="t" o:allowincell="f" style="position:absolute;left:3490;top:-111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568;top:-101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0180</wp:posOffset>
              </wp:positionH>
              <wp:positionV relativeFrom="paragraph">
                <wp:posOffset>-311150</wp:posOffset>
              </wp:positionV>
              <wp:extent cx="4680585" cy="8636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5pt;mso-position-vertical-relative:text;margin-left:-13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5328285" cy="39960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3996000"/>
                        <a:chOff x="0" y="0"/>
                        <a:chExt cx="532836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8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82400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19.5pt;height:314.6pt" coordorigin="1974,1974" coordsize="8390,6292">
              <v:line id="shape_0" from="1974,2371" to="1036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036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121" to="10364,51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10364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870" to="10364,78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170,1974" to="617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798,1974" to="9798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968,1974" to="9968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7596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4392295" cy="306006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2360" cy="30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345.8pt;height:240.9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4608195" cy="327596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362.8pt;height:257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800600</wp:posOffset>
          </wp:positionH>
          <wp:positionV relativeFrom="paragraph">
            <wp:posOffset>2748280</wp:posOffset>
          </wp:positionV>
          <wp:extent cx="1212850" cy="15259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3814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1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374140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8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00600</wp:posOffset>
              </wp:positionH>
              <wp:positionV relativeFrom="paragraph">
                <wp:posOffset>1298575</wp:posOffset>
              </wp:positionV>
              <wp:extent cx="1009650" cy="753745"/>
              <wp:effectExtent l="208280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370"/>
                          <a:gd name="adj2" fmla="val -3517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78pt;margin-top:102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0789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3.85pt;margin-top:50.45pt;width:22.9pt;height:22.9pt" coordorigin="3477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477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55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0" simplePos="0" locked="0" layoutInCell="0" allowOverlap="1" relativeHeight="12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4389120" cy="38989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389120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49:00Z</dcterms:created>
  <dc:creator>ugo</dc:creator>
  <dc:description/>
  <cp:keywords/>
  <dc:language>en-US</dc:language>
  <cp:lastModifiedBy>大嶋優紀</cp:lastModifiedBy>
  <dcterms:modified xsi:type="dcterms:W3CDTF">2012-10-22T07:55:00Z</dcterms:modified>
  <cp:revision>5</cp:revision>
  <dc:subject/>
  <dc:title/>
</cp:coreProperties>
</file>