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0263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36065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95pt;margin-top:-105.4pt;width:22.9pt;height:22.9pt" coordorigin="2419,-2108" coordsize="458,458">
              <v:shape id="shape_0" fillcolor="white" stroked="t" o:allowincell="f" style="position:absolute;left:2419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97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265</wp:posOffset>
              </wp:positionH>
              <wp:positionV relativeFrom="paragraph">
                <wp:posOffset>-943610</wp:posOffset>
              </wp:positionV>
              <wp:extent cx="4680585" cy="8636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3pt;mso-position-vertical-relative:text;margin-left:-66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996055" cy="5328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5328360"/>
                        <a:chOff x="0" y="0"/>
                        <a:chExt cx="3996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14.6pt;height:419.5pt" coordorigin="1974,1974" coordsize="6292,8390">
              <v:line id="shape_0" from="1974,2371" to="826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26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170" to="8266,61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798" to="8266,97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968" to="8266,99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21,1974" to="512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70,1974" to="787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498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439229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439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240.9pt;height:345.8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460819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460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362.8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00425</wp:posOffset>
          </wp:positionH>
          <wp:positionV relativeFrom="paragraph">
            <wp:posOffset>4585970</wp:posOffset>
          </wp:positionV>
          <wp:extent cx="1212850" cy="15259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20738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52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570230</wp:posOffset>
          </wp:positionH>
          <wp:positionV relativeFrom="paragraph">
            <wp:posOffset>485140</wp:posOffset>
          </wp:positionV>
          <wp:extent cx="4400550" cy="38989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400550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21:00Z</dcterms:created>
  <dc:creator>ugo</dc:creator>
  <dc:description/>
  <cp:keywords/>
  <dc:language>en-US</dc:language>
  <cp:lastModifiedBy>大嶋優紀</cp:lastModifiedBy>
  <dcterms:modified xsi:type="dcterms:W3CDTF">2012-10-22T03:46:00Z</dcterms:modified>
  <cp:revision>14</cp:revision>
  <dc:subject/>
  <dc:title/>
</cp:coreProperties>
</file>