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9675" w:h="15422"/>
      <w:pgMar w:left="2722" w:right="2722" w:gutter="0" w:header="0" w:top="2722" w:footer="0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544695</wp:posOffset>
              </wp:positionH>
              <wp:positionV relativeFrom="paragraph">
                <wp:posOffset>-1334770</wp:posOffset>
              </wp:positionV>
              <wp:extent cx="290830" cy="290830"/>
              <wp:effectExtent l="6985" t="6985" r="7620" b="7620"/>
              <wp:wrapNone/>
              <wp:docPr id="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57.85pt;margin-top:-105.1pt;width:22.9pt;height:22.9pt" coordorigin="7157,-2102" coordsize="458,458">
              <v:shape id="shape_0" fillcolor="white" stroked="t" o:allowincell="f" style="position:absolute;left:7157;top:-2102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7235;top:-2003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7005320</wp:posOffset>
          </wp:positionH>
          <wp:positionV relativeFrom="paragraph">
            <wp:posOffset>-965200</wp:posOffset>
          </wp:positionV>
          <wp:extent cx="2188210" cy="1061720"/>
          <wp:effectExtent l="0" t="0" r="0" b="0"/>
          <wp:wrapNone/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3" r="-6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188210" cy="1061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133600</wp:posOffset>
              </wp:positionH>
              <wp:positionV relativeFrom="paragraph">
                <wp:posOffset>-939800</wp:posOffset>
              </wp:positionV>
              <wp:extent cx="4680585" cy="863600"/>
              <wp:effectExtent l="0" t="0" r="0" b="0"/>
              <wp:wrapNone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0585" cy="86360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文字や絵柄で切れては困るものは、ピンクの破線内に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フチ無し印刷をご希望の場合は、黒の線まで色や写真を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9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368.55pt;height:68pt;mso-wrap-distance-left:9.05pt;mso-wrap-distance-right:9.05pt;mso-wrap-distance-top:0pt;mso-wrap-distance-bottom:0pt;margin-top:-74pt;mso-position-vertical-relative:text;margin-left:168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文字や絵柄で切れては困るものは、ピンクの破線内に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フチ無し印刷をご希望の場合は、黒の線まで色や写真を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9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253490</wp:posOffset>
              </wp:positionH>
              <wp:positionV relativeFrom="page">
                <wp:posOffset>1253490</wp:posOffset>
              </wp:positionV>
              <wp:extent cx="9972040" cy="727202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972000" cy="7272000"/>
                        <a:chOff x="0" y="0"/>
                        <a:chExt cx="9972000" cy="7272000"/>
                      </a:xfrm>
                    </wpg:grpSpPr>
                    <wps:wsp>
                      <wps:cNvSpPr/>
                      <wps:spPr>
                        <a:xfrm>
                          <a:off x="0" y="252000"/>
                          <a:ext cx="9972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60000"/>
                          <a:ext cx="9972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636000"/>
                          <a:ext cx="9972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6912000"/>
                          <a:ext cx="9972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7020000"/>
                          <a:ext cx="9972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0"/>
                          <a:ext cx="0" cy="7272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0"/>
                          <a:ext cx="0" cy="7272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986000" y="0"/>
                          <a:ext cx="0" cy="7272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612000" y="0"/>
                          <a:ext cx="0" cy="7272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720000" y="0"/>
                          <a:ext cx="0" cy="7272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252000"/>
                          <a:ext cx="9468000" cy="676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98.7pt;margin-top:98.7pt;width:785.15pt;height:572.55pt" coordorigin="1974,1974" coordsize="15703,11451">
              <v:line id="shape_0" from="1974,2371" to="17677,237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2541" to="17677,254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7700" to="17677,7700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12859" to="17677,12859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13029" to="17677,13029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371,1974" to="2371,13425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541,1974" to="2541,13425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9826,1974" to="9826,13425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7111,1974" to="17111,13425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7281,1974" to="17281,13425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rect id="shape_0" fillcolor="white" stroked="t" o:allowincell="f" style="position:absolute;left:2371;top:2371;width:14909;height:10657;mso-wrap-style:none;v-text-anchor:middle;mso-position-horizontal-relative:page;mso-position-vertical-relative:page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612265</wp:posOffset>
              </wp:positionH>
              <wp:positionV relativeFrom="page">
                <wp:posOffset>1613535</wp:posOffset>
              </wp:positionV>
              <wp:extent cx="9251950" cy="6551930"/>
              <wp:effectExtent l="3175" t="3175" r="317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252000" cy="6552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26.95pt;margin-top:127.05pt;width:728.45pt;height:515.85pt;mso-wrap-style:none;v-text-anchor:middle;mso-position-horizontal-relative:page;mso-position-vertical-relative:page">
              <v:fill o:detectmouseclick="t" on="false"/>
              <v:stroke color="blue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720850</wp:posOffset>
              </wp:positionH>
              <wp:positionV relativeFrom="page">
                <wp:posOffset>1722120</wp:posOffset>
              </wp:positionV>
              <wp:extent cx="9036050" cy="6336030"/>
              <wp:effectExtent l="3175" t="3175" r="3175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036000" cy="6336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ff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35.5pt;margin-top:135.6pt;width:711.45pt;height:498.85pt;mso-wrap-style:none;v-text-anchor:middle;mso-position-horizontal-relative:page;mso-position-vertical-relative:page">
              <v:fill o:detectmouseclick="t" on="false"/>
              <v:stroke color="fuchsia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475740</wp:posOffset>
              </wp:positionH>
              <wp:positionV relativeFrom="paragraph">
                <wp:posOffset>2724785</wp:posOffset>
              </wp:positionV>
              <wp:extent cx="1119505" cy="764540"/>
              <wp:effectExtent l="5715" t="5080" r="1143635" b="571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81138"/>
                          <a:gd name="adj2" fmla="val -43689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切れては困るものは、ピンクの破線内に配置し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16.2pt;margin-top:214.55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切れては困るものは、ピンクの破線内に配置し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456055</wp:posOffset>
              </wp:positionH>
              <wp:positionV relativeFrom="paragraph">
                <wp:posOffset>1842770</wp:posOffset>
              </wp:positionV>
              <wp:extent cx="1028700" cy="571500"/>
              <wp:effectExtent l="5080" t="5080" r="429260" b="571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0370"/>
                          <a:gd name="adj2" fmla="val -4144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4.65pt;margin-top:145.1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485900</wp:posOffset>
              </wp:positionH>
              <wp:positionV relativeFrom="paragraph">
                <wp:posOffset>3832225</wp:posOffset>
              </wp:positionV>
              <wp:extent cx="1009650" cy="753745"/>
              <wp:effectExtent l="5080" t="5715" r="108839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9800" cy="753840"/>
                      </a:xfrm>
                      <a:prstGeom prst="wedgeRoundRectCallout">
                        <a:avLst>
                          <a:gd name="adj1" fmla="val 74777"/>
                          <a:gd name="adj2" fmla="val -4056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Arial" w:hAnsi="Arial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フチ無し印刷は黒い線まで伸ばして配置してください。</w:t>
                          </w:r>
                        </w:p>
                      </w:txbxContent>
                    </wps:txbx>
                    <wps:bodyPr lIns="75600" rIns="7560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7pt;margin-top:301.75pt;width:79.45pt;height:59.3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Arial" w:hAnsi="Arial" w:eastAsia="ＭＳ Ｐゴシック" w:cs="ＭＳ Ｐゴシック"/>
                        <w:color w:val="000000"/>
                        <w:lang w:val="ja-JP" w:eastAsia="ja-JP" w:bidi="ar-SA"/>
                      </w:rPr>
                      <w:t>フチ無し印刷は黒い線まで伸ばして配置してください。</w:t>
                    </w:r>
                  </w:p>
                </w:txbxContent>
              </v:textbox>
              <v:fill o:detectmouseclick="t" type="solid" color2="black"/>
              <v:stroke color="#333333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564380</wp:posOffset>
              </wp:positionH>
              <wp:positionV relativeFrom="paragraph">
                <wp:posOffset>1167765</wp:posOffset>
              </wp:positionV>
              <wp:extent cx="290830" cy="290830"/>
              <wp:effectExtent l="6985" t="6985" r="7620" b="7620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59.4pt;margin-top:91.95pt;width:22.9pt;height:22.9pt" coordorigin="7188,1839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7188;top:1839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7266;top:1937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509905</wp:posOffset>
          </wp:positionH>
          <wp:positionV relativeFrom="paragraph">
            <wp:posOffset>-4445</wp:posOffset>
          </wp:positionV>
          <wp:extent cx="8010525" cy="742950"/>
          <wp:effectExtent l="0" t="0" r="0" b="0"/>
          <wp:wrapNone/>
          <wp:docPr id="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8" r="-4" b="-48"/>
                  <a:stretch>
                    <a:fillRect/>
                  </a:stretch>
                </pic:blipFill>
                <pic:spPr bwMode="auto">
                  <a:xfrm>
                    <a:off x="0" y="0"/>
                    <a:ext cx="8010525" cy="742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7:51:00Z</dcterms:created>
  <dc:creator>ugo</dc:creator>
  <dc:description/>
  <cp:keywords/>
  <dc:language>en-US</dc:language>
  <cp:lastModifiedBy>大嶋優紀</cp:lastModifiedBy>
  <dcterms:modified xsi:type="dcterms:W3CDTF">2012-10-22T07:57:00Z</dcterms:modified>
  <cp:revision>17</cp:revision>
  <dc:subject/>
  <dc:title/>
</cp:coreProperties>
</file>