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71820</wp:posOffset>
          </wp:positionH>
          <wp:positionV relativeFrom="paragraph">
            <wp:posOffset>-32575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572.55pt;height:785.15pt" coordorigin="1974,1974" coordsize="11451,15703">
              <v:line id="shape_0" from="1974,2371" to="134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34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6" to="13425,98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11" to="13425,171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81" to="13425,172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4" to="1285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9,1974" to="1302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655193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15.8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633603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498.8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1844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918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9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97225</wp:posOffset>
              </wp:positionH>
              <wp:positionV relativeFrom="paragraph">
                <wp:posOffset>46736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36.8pt;width:22.9pt;height:22.9pt" coordorigin="5035,7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7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8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6334125" cy="5715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8:00Z</dcterms:created>
  <dc:creator>ugo</dc:creator>
  <dc:description/>
  <cp:keywords/>
  <dc:language>en-US</dc:language>
  <cp:lastModifiedBy>大嶋優紀</cp:lastModifiedBy>
  <dcterms:modified xsi:type="dcterms:W3CDTF">2012-10-22T07:57:00Z</dcterms:modified>
  <cp:revision>5</cp:revision>
  <dc:subject/>
  <dc:title/>
</cp:coreProperties>
</file>