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976995</wp:posOffset>
          </wp:positionH>
          <wp:positionV relativeFrom="paragraph">
            <wp:posOffset>-33083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5275</wp:posOffset>
              </wp:positionH>
              <wp:positionV relativeFrom="paragraph">
                <wp:posOffset>-3054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05pt;mso-position-vertical-relative:text;margin-left:32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2220</wp:posOffset>
              </wp:positionV>
              <wp:extent cx="13823950" cy="997204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6pt;width:1088.45pt;height:785.15pt" coordorigin="1974,1972" coordsize="21769,15703">
              <v:line id="shape_0" from="1974,2369" to="23743,23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39" to="23743,25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4" to="23743,98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09" to="23743,171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79" to="23743,172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2" to="237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2" to="254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2" to="12859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177,1972" to="23177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348,1972" to="23348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69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310386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031.7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1288796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88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1014.7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18080</wp:posOffset>
          </wp:positionH>
          <wp:positionV relativeFrom="paragraph">
            <wp:posOffset>1905</wp:posOffset>
          </wp:positionV>
          <wp:extent cx="8048625" cy="7334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0486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1:00Z</dcterms:created>
  <dc:creator>ugo</dc:creator>
  <dc:description/>
  <cp:keywords/>
  <dc:language>en-US</dc:language>
  <cp:lastModifiedBy>大嶋優紀</cp:lastModifiedBy>
  <dcterms:modified xsi:type="dcterms:W3CDTF">2012-10-22T07:58:00Z</dcterms:modified>
  <cp:revision>6</cp:revision>
  <dc:subject/>
  <dc:title/>
</cp:coreProperties>
</file>