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9675" w:h="2574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58665</wp:posOffset>
              </wp:positionH>
              <wp:positionV relativeFrom="paragraph">
                <wp:posOffset>-70929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8.95pt;margin-top:-55.85pt;width:22.9pt;height:22.9pt" coordorigin="7179,-1117" coordsize="458,458">
              <v:shape id="shape_0" fillcolor="white" stroked="t" o:allowincell="f" style="position:absolute;left:7179;top:-11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57;top:-101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043420</wp:posOffset>
          </wp:positionH>
          <wp:positionV relativeFrom="paragraph">
            <wp:posOffset>-33972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-31432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75pt;mso-position-vertical-relative:text;margin-left:171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2855</wp:posOffset>
              </wp:positionH>
              <wp:positionV relativeFrom="page">
                <wp:posOffset>1252855</wp:posOffset>
              </wp:positionV>
              <wp:extent cx="9972040" cy="13823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2000" cy="13824000"/>
                        <a:chOff x="0" y="0"/>
                        <a:chExt cx="9972000" cy="1382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464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57236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6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12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20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9468000" cy="1331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65pt;margin-top:98.65pt;width:785.15pt;height:1088.45pt" coordorigin="1973,1973" coordsize="15703,21769">
              <v:line id="shape_0" from="1973,2370" to="17676,23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540" to="17676,254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2858" to="17676,1285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3176" to="17676,231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3347" to="17676,2334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0,1973" to="237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0,1973" to="254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825,1973" to="9825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110,1973" to="1711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280,1973" to="1728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0;top:2370;width:14909;height:2097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9251950" cy="1310386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2000" cy="1310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728.45pt;height:1031.7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850</wp:posOffset>
              </wp:positionH>
              <wp:positionV relativeFrom="page">
                <wp:posOffset>1720850</wp:posOffset>
              </wp:positionV>
              <wp:extent cx="9036050" cy="1288796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36000" cy="1288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pt;margin-top:135.5pt;width:711.45pt;height:1014.7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6882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75pt;margin-top:49.4pt;width:22.9pt;height:22.9pt" coordorigin="7195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95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73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09905</wp:posOffset>
          </wp:positionH>
          <wp:positionV relativeFrom="paragraph">
            <wp:posOffset>2540</wp:posOffset>
          </wp:positionV>
          <wp:extent cx="8010525" cy="70485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1" r="-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01052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3:00Z</dcterms:created>
  <dc:creator>ugo</dc:creator>
  <dc:description/>
  <cp:keywords/>
  <dc:language>en-US</dc:language>
  <cp:lastModifiedBy>大嶋優紀</cp:lastModifiedBy>
  <dcterms:modified xsi:type="dcterms:W3CDTF">2012-10-22T07:58:00Z</dcterms:modified>
  <cp:revision>18</cp:revision>
  <dc:subject/>
  <dc:title/>
</cp:coreProperties>
</file>