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48872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4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3778,1985" to="13778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165,1985" to="8165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8470</wp:posOffset>
              </wp:positionH>
              <wp:positionV relativeFrom="page">
                <wp:posOffset>1728470</wp:posOffset>
              </wp:positionV>
              <wp:extent cx="3347720" cy="734377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764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6.1pt;margin-top:136.1pt;width:263.5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92725</wp:posOffset>
              </wp:positionH>
              <wp:positionV relativeFrom="page">
                <wp:posOffset>1728470</wp:posOffset>
              </wp:positionV>
              <wp:extent cx="3347720" cy="734377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764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16.75pt;margin-top:136.1pt;width:263.5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857615</wp:posOffset>
              </wp:positionH>
              <wp:positionV relativeFrom="page">
                <wp:posOffset>1728470</wp:posOffset>
              </wp:positionV>
              <wp:extent cx="3347720" cy="7343775"/>
              <wp:effectExtent l="3175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764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97.45pt;margin-top:136.1pt;width:263.5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3400" cy="7560310"/>
              <wp:effectExtent l="3810" t="3175" r="2540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3440" cy="7560360"/>
                        <a:chOff x="0" y="0"/>
                        <a:chExt cx="1069344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36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908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2pt;height:595.3pt" coordorigin="-170,1701" coordsize="16840,11906">
              <v:rect id="shape_0" stroked="t" o:allowincell="f" style="position:absolute;left:-170;top:1701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5443;top:1701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1057;top:1701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8585</wp:posOffset>
              </wp:positionH>
              <wp:positionV relativeFrom="paragraph">
                <wp:posOffset>586105</wp:posOffset>
              </wp:positionV>
              <wp:extent cx="10695305" cy="38481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384840"/>
                        <a:chOff x="0" y="0"/>
                        <a:chExt cx="1069524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56472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12980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00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6.15pt;width:842.05pt;height:30.3pt" coordorigin="-171,923" coordsize="16841,606">
              <v:group id="shape_0" style="position:absolute;left:-171;top:1020;width:5614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20;width:5612;height:227">
                  <v:line id="shape_0" from="-169,1134" to="544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443;top:1020;width:5614;height:509">
                <v:shape id="shape_0" stroked="f" o:allowincell="f" style="position:absolute;left:5443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5;top:1020;width:5612;height:227">
                  <v:line id="shape_0" from="5445,1134" to="1105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854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57;top:1020;width:5613;height:509">
                <v:shape id="shape_0" stroked="f" o:allowincell="f" style="position:absolute;left:11057;top:1246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59;top:1020;width:5612;height:227">
                  <v:line id="shape_0" from="11059,1134" to="16671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68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page">
            <wp:posOffset>3481705</wp:posOffset>
          </wp:positionH>
          <wp:positionV relativeFrom="page">
            <wp:posOffset>72390</wp:posOffset>
          </wp:positionV>
          <wp:extent cx="6976745" cy="1002030"/>
          <wp:effectExtent l="0" t="0" r="0" b="0"/>
          <wp:wrapSquare wrapText="bothSides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976745" cy="1002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04:00Z</dcterms:created>
  <dc:creator>ugo</dc:creator>
  <dc:description/>
  <cp:keywords/>
  <dc:language>en-US</dc:language>
  <cp:lastModifiedBy>大嶋優紀</cp:lastModifiedBy>
  <dcterms:modified xsi:type="dcterms:W3CDTF">2012-10-22T03:59:00Z</dcterms:modified>
  <cp:revision>10</cp:revision>
  <dc:subject/>
  <dc:title/>
</cp:coreProperties>
</file>