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68595</wp:posOffset>
              </wp:positionH>
              <wp:positionV relativeFrom="paragraph">
                <wp:posOffset>-690880</wp:posOffset>
              </wp:positionV>
              <wp:extent cx="290830" cy="290830"/>
              <wp:effectExtent l="6985" t="6985" r="7620" b="762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-54.4pt;width:22.9pt;height:22.9pt" coordorigin="8297,-1088" coordsize="458,458">
              <v:shape id="shape_0" fillcolor="white" stroked="t" o:allowincell="f" style="position:absolute;left:8297;top:-10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-98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7753350</wp:posOffset>
          </wp:positionH>
          <wp:positionV relativeFrom="paragraph">
            <wp:posOffset>-321310</wp:posOffset>
          </wp:positionV>
          <wp:extent cx="2188210" cy="1061720"/>
          <wp:effectExtent l="0" t="0" r="0" b="0"/>
          <wp:wrapNone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881630</wp:posOffset>
              </wp:positionH>
              <wp:positionV relativeFrom="paragraph">
                <wp:posOffset>-295910</wp:posOffset>
              </wp:positionV>
              <wp:extent cx="4680585" cy="86360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3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position w:val="7"/>
        <w:szCs w:val="21"/>
        <w:lang w:val="en-US" w:eastAsia="en-US"/>
      </w:rPr>
    </w:pPr>
    <w:r>
      <w:rPr>
        <w:position w:val="7"/>
        <w:szCs w:val="2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748872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4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3778,1985" to="13778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165,1985" to="8165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8470</wp:posOffset>
              </wp:positionH>
              <wp:positionV relativeFrom="page">
                <wp:posOffset>1728470</wp:posOffset>
              </wp:positionV>
              <wp:extent cx="3347720" cy="734377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7640" cy="73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6.1pt;margin-top:136.1pt;width:263.55pt;height:578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92725</wp:posOffset>
              </wp:positionH>
              <wp:positionV relativeFrom="page">
                <wp:posOffset>1728470</wp:posOffset>
              </wp:positionV>
              <wp:extent cx="3347720" cy="734377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7640" cy="73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16.75pt;margin-top:136.1pt;width:263.55pt;height:578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857615</wp:posOffset>
              </wp:positionH>
              <wp:positionV relativeFrom="page">
                <wp:posOffset>1728470</wp:posOffset>
              </wp:positionV>
              <wp:extent cx="3347720" cy="7343775"/>
              <wp:effectExtent l="3175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7640" cy="73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97.45pt;margin-top:136.1pt;width:263.55pt;height:578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3400" cy="7560310"/>
              <wp:effectExtent l="3810" t="3175" r="2540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3440" cy="7560360"/>
                        <a:chOff x="0" y="0"/>
                        <a:chExt cx="1069344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36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29080" y="0"/>
                          <a:ext cx="356436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2pt;height:595.3pt" coordorigin="-170,1701" coordsize="16840,11906">
              <v:rect id="shape_0" stroked="t" o:allowincell="f" style="position:absolute;left:-170;top:1701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5443;top:1701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1057;top:1701;width:5612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8585</wp:posOffset>
              </wp:positionH>
              <wp:positionV relativeFrom="paragraph">
                <wp:posOffset>574040</wp:posOffset>
              </wp:positionV>
              <wp:extent cx="10695305" cy="38481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240" cy="384840"/>
                        <a:chOff x="0" y="0"/>
                        <a:chExt cx="10695240" cy="384840"/>
                      </a:xfrm>
                    </wpg:grpSpPr>
                    <wpg:grpSp>
                      <wpg:cNvGrpSpPr/>
                      <wpg:grpSpPr>
                        <a:xfrm>
                          <a:off x="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　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264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7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56472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12980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000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5.2pt;width:842.05pt;height:30.35pt" coordorigin="-171,904" coordsize="16841,607">
              <v:group id="shape_0" style="position:absolute;left:-171;top:1001;width:5614;height:5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1227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　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9;top:1001;width:5612;height:227">
                  <v:line id="shape_0" from="-169,1115" to="5443,11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40;top:100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0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0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443;top:1001;width:5614;height:510">
                <v:shape id="shape_0" stroked="f" o:allowincell="f" style="position:absolute;left:5443;top:1227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45;top:1001;width:5612;height:227">
                  <v:line id="shape_0" from="5445,1115" to="11057,11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854;top:100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057;top:1001;width:5613;height:510">
                <v:shape id="shape_0" stroked="f" o:allowincell="f" style="position:absolute;left:11057;top:1227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59;top:1001;width:5612;height:227">
                  <v:line id="shape_0" from="11059,1115" to="16671,11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468;top:100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35305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1.5pt;margin-top:51.2pt;width:22.9pt;height:22.9pt" coordorigin="8430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430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508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7475855</wp:posOffset>
              </wp:positionH>
              <wp:positionV relativeFrom="paragraph">
                <wp:posOffset>11896725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8.65pt;margin-top:936.75pt;width:22.9pt;height:22.9pt" coordorigin="11773,18735" coordsize="458,458">
              <v:shape id="shape_0" fillcolor="white" stroked="t" o:allowincell="f" style="position:absolute;left:11773;top:1873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1851;top:1883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9960610</wp:posOffset>
          </wp:positionH>
          <wp:positionV relativeFrom="paragraph">
            <wp:posOffset>12266295</wp:posOffset>
          </wp:positionV>
          <wp:extent cx="2188210" cy="1061720"/>
          <wp:effectExtent l="0" t="0" r="0" b="0"/>
          <wp:wrapNone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8">
          <wp:simplePos x="0" y="0"/>
          <wp:positionH relativeFrom="page">
            <wp:posOffset>3891280</wp:posOffset>
          </wp:positionH>
          <wp:positionV relativeFrom="page">
            <wp:posOffset>168275</wp:posOffset>
          </wp:positionV>
          <wp:extent cx="6071870" cy="889000"/>
          <wp:effectExtent l="0" t="0" r="0" b="0"/>
          <wp:wrapSquare wrapText="bothSides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7187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88890</wp:posOffset>
              </wp:positionH>
              <wp:positionV relativeFrom="paragraph">
                <wp:posOffset>12291695</wp:posOffset>
              </wp:positionV>
              <wp:extent cx="4680585" cy="86360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7.85pt;mso-position-vertical-relative:text;margin-left:400.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5:00Z</dcterms:created>
  <dc:creator>ugo</dc:creator>
  <dc:description/>
  <cp:keywords/>
  <dc:language>en-US</dc:language>
  <cp:lastModifiedBy>大嶋優紀</cp:lastModifiedBy>
  <dcterms:modified xsi:type="dcterms:W3CDTF">2012-10-22T04:00:00Z</dcterms:modified>
  <cp:revision>14</cp:revision>
  <dc:subject/>
  <dc:title/>
</cp:coreProperties>
</file>