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Style w:val="Emphasis"/>
        </w:rPr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25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89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166" to="15023,81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779" to="15023,137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340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3440"/>
                        <a:chOff x="0" y="0"/>
                        <a:chExt cx="7559640" cy="10693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pt" coordorigin="-170,1701" coordsize="11905,16840">
              <v:rect id="shape_0" stroked="t" o:allowincell="f" style="position:absolute;left:-170;top:1701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7314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2928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6865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4.95pt" coordorigin="0,1871" coordsize="11565,16499">
              <v:rect id="shape_0" stroked="t" o:allowincell="f" style="position:absolute;left:0;top:1871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7484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3098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pt" coordorigin="11907,1701" coordsize="696,16840">
              <v:group id="shape_0" style="position:absolute;left:11907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612">
                  <v:line id="shape_0" from="12305,1702" to="12305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7314;width:511;height:5613">
                <v:shape id="shape_0" stroked="f" o:allowincell="f" style="position:absolute;left:11907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315;width:227;height:5612">
                  <v:line id="shape_0" from="12305,7315" to="12305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928;width:511;height:5613">
                <v:shape id="shape_0" stroked="f" o:allowincell="f" style="position:absolute;left:11907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929;width:227;height:5612">
                  <v:line id="shape_0" from="12305,12929" to="12305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445</wp:posOffset>
          </wp:positionH>
          <wp:positionV relativeFrom="paragraph">
            <wp:posOffset>2540</wp:posOffset>
          </wp:positionV>
          <wp:extent cx="7343775" cy="42862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9" r="-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34377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大嶋優紀</cp:lastModifiedBy>
  <dcterms:modified xsi:type="dcterms:W3CDTF">2012-10-22T07:59:00Z</dcterms:modified>
  <cp:revision>18</cp:revision>
  <dc:subject/>
  <dc:title/>
</cp:coreProperties>
</file>