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76730</wp:posOffset>
            </wp:positionH>
            <wp:positionV relativeFrom="paragraph">
              <wp:posOffset>-1594485</wp:posOffset>
            </wp:positionV>
            <wp:extent cx="6705600" cy="921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7658100</wp:posOffset>
          </wp:positionH>
          <wp:positionV relativeFrom="paragraph">
            <wp:posOffset>-494030</wp:posOffset>
          </wp:positionV>
          <wp:extent cx="2188210" cy="106172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8595</wp:posOffset>
              </wp:positionH>
              <wp:positionV relativeFrom="paragraph">
                <wp:posOffset>-69088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-54.4pt;width:22.9pt;height:22.9pt" coordorigin="8297,-10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7;top:-10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-98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424170</wp:posOffset>
              </wp:positionH>
              <wp:positionV relativeFrom="paragraph">
                <wp:posOffset>-882078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7.1pt;margin-top:-694.55pt;width:22.9pt;height:22.9pt" coordorigin="8542,-13891" coordsize="458,458">
              <v:shape id="shape_0" fillcolor="white" stroked="t" o:allowincell="f" style="position:absolute;left:8542;top:-1389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620;top:-1379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295910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3pt;mso-position-vertical-relative:text;margin-left: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4905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56108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3892,1985" to="13892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22,1985" to="8222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7500" cy="734377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7440" cy="7343640"/>
                        <a:chOff x="0" y="0"/>
                        <a:chExt cx="10477440" cy="7343640"/>
                      </a:xfrm>
                    </wpg:grpSpPr>
                    <wps:wsp>
                      <wps:cNvSpPr/>
                      <wps:spPr>
                        <a:xfrm>
                          <a:off x="7201440" y="0"/>
                          <a:ext cx="3276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384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360" y="0"/>
                          <a:ext cx="3384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5pt;height:578.25pt" coordorigin="0,1871" coordsize="16500,11565">
              <v:rect id="shape_0" fillcolor="white" stroked="t" o:allowincell="f" style="position:absolute;left:11341;top:1871;width:515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0;top:1871;width:532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5670;top:1871;width:532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3400" cy="7560310"/>
              <wp:effectExtent l="381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3440" cy="7560360"/>
                        <a:chOff x="0" y="0"/>
                        <a:chExt cx="10693440" cy="7560360"/>
                      </a:xfrm>
                    </wpg:grpSpPr>
                    <wps:wsp>
                      <wps:cNvSpPr/>
                      <wps:spPr>
                        <a:xfrm>
                          <a:off x="7201440" y="0"/>
                          <a:ext cx="349200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599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360" y="0"/>
                          <a:ext cx="3599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2pt;height:595.3pt" coordorigin="-170,1701" coordsize="16840,11906">
              <v:rect id="shape_0" stroked="t" o:allowincell="f" style="position:absolute;left:11171;top:1701;width:549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701;width:566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5500;top:1701;width:566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586105</wp:posOffset>
              </wp:positionV>
              <wp:extent cx="10694035" cy="3848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4160" cy="384840"/>
                        <a:chOff x="0" y="0"/>
                        <a:chExt cx="10694160" cy="384840"/>
                      </a:xfrm>
                    </wpg:grpSpPr>
                    <wpg:grpSp>
                      <wpg:cNvGrpSpPr/>
                      <wpg:grpSpPr>
                        <a:xfrm>
                          <a:off x="7201080" y="61560"/>
                          <a:ext cx="3493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49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492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4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3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360036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19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15pt;width:842pt;height:30.3pt" coordorigin="-170,923" coordsize="16840,606">
              <v:group id="shape_0" style="position:absolute;left:11170;top:1020;width:550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170;top:1246;width:549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172;top:1020;width:5498;height:227">
                  <v:line id="shape_0" from="11172,1134" to="1667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524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-170;top:1020;width:5670;height:509">
                <v:shape id="shape_0" stroked="f" o:allowincell="f" style="position:absolute;left:-170;top:1246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5668;height:227">
                  <v:line id="shape_0" from="-168,1134" to="550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69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5500;top:1020;width:5670;height:509">
                <v:shape id="shape_0" stroked="f" o:allowincell="f" style="position:absolute;left:5500;top:1246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02;top:1020;width:5668;height:227">
                  <v:line id="shape_0" from="5502,1134" to="1117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939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49:00Z</dcterms:created>
  <dc:creator>ugo</dc:creator>
  <dc:description/>
  <cp:keywords/>
  <dc:language>en-US</dc:language>
  <cp:lastModifiedBy>大嶋優紀</cp:lastModifiedBy>
  <dcterms:modified xsi:type="dcterms:W3CDTF">2012-10-22T04:06:00Z</dcterms:modified>
  <cp:revision>10</cp:revision>
  <dc:subject/>
  <dc:title/>
</cp:coreProperties>
</file>