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8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053" to="15023,80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22" to="15023,137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27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1.95pt" coordorigin="-170,1701" coordsize="11905,16839">
              <v:rect id="shape_0" stroked="t" o:allowincell="f" style="position:absolute;left:-170;top:1701;width:11904;height:549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20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87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37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4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69900" cy="10693400"/>
              <wp:effectExtent l="10668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800" cy="10693440"/>
                        <a:chOff x="0" y="0"/>
                        <a:chExt cx="469800" cy="10693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2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0930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25800" y="29559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800" y="655128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7pt;height:841.95pt" coordorigin="11907,1701" coordsize="740,16839">
              <v:group id="shape_0" style="position:absolute;left:11907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498">
                  <v:line id="shape_0" from="12305,1702" to="12305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201;width:511;height:5669">
                <v:shape id="shape_0" stroked="f" o:allowincell="f" style="position:absolute;left:11907;top:72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202;width:227;height:5668">
                  <v:line id="shape_0" from="12305,7202" to="12305,128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6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871;width:511;height:5669">
                <v:shape id="shape_0" stroked="f" o:allowincell="f" style="position:absolute;left:11907;top:12871;width:282;height:56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872;width:227;height:5668">
                  <v:line id="shape_0" from="12305,1287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09;width:226;height:7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420;top:635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420;top:12018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7334250" cy="4572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3342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25:00Z</dcterms:created>
  <dc:creator>ugo</dc:creator>
  <dc:description/>
  <cp:keywords/>
  <dc:language>en-US</dc:language>
  <cp:lastModifiedBy>大嶋優紀</cp:lastModifiedBy>
  <dcterms:modified xsi:type="dcterms:W3CDTF">2012-10-22T08:00:00Z</dcterms:modified>
  <cp:revision>11</cp:revision>
  <dc:subject/>
  <dc:title/>
</cp:coreProperties>
</file>