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11412220" cy="82797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756108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412360" cy="827964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10908000" cy="77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44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898.55pt;height:651.9pt" coordorigin="1985,1985" coordsize="17971,13038">
              <v:line id="shape_0" from="13892,1985" to="13892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222,1985" to="8222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7971;height:13038">
                <v:line id="shape_0" from="1985,2382" to="19956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9956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505" to="19956,850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458" to="19956,1445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971,1985" to="10971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390,1985" to="1939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560,1985" to="1956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7177;height:12245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1985,14630" to="19956,1463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188085</wp:posOffset>
              </wp:positionV>
              <wp:extent cx="10477500" cy="734377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77440" cy="7343640"/>
                        <a:chOff x="0" y="0"/>
                        <a:chExt cx="10477440" cy="7343640"/>
                      </a:xfrm>
                    </wpg:grpSpPr>
                    <wps:wsp>
                      <wps:cNvSpPr/>
                      <wps:spPr>
                        <a:xfrm>
                          <a:off x="7201440" y="0"/>
                          <a:ext cx="327600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38400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360" y="0"/>
                          <a:ext cx="338400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93.55pt;width:825pt;height:578.25pt" coordorigin="0,1871" coordsize="16500,11565">
              <v:rect id="shape_0" fillcolor="white" stroked="t" o:allowincell="f" style="position:absolute;left:11341;top:1871;width:515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0;top:1871;width:532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5670;top:1871;width:532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10693400" cy="756031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3440" cy="7560360"/>
                        <a:chOff x="0" y="0"/>
                        <a:chExt cx="10693440" cy="7560360"/>
                      </a:xfrm>
                    </wpg:grpSpPr>
                    <wps:wsp>
                      <wps:cNvSpPr/>
                      <wps:spPr>
                        <a:xfrm>
                          <a:off x="7201440" y="0"/>
                          <a:ext cx="349200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599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360" y="0"/>
                          <a:ext cx="3599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842pt;height:595.3pt" coordorigin="-170,1701" coordsize="16840,11906">
              <v:rect id="shape_0" stroked="t" o:allowincell="f" style="position:absolute;left:11171;top:1701;width:549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1701;width:566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5500;top:1701;width:566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18745</wp:posOffset>
              </wp:positionH>
              <wp:positionV relativeFrom="paragraph">
                <wp:posOffset>574040</wp:posOffset>
              </wp:positionV>
              <wp:extent cx="10694035" cy="3848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4160" cy="384840"/>
                        <a:chOff x="0" y="0"/>
                        <a:chExt cx="10694160" cy="384840"/>
                      </a:xfrm>
                    </wpg:grpSpPr>
                    <wpg:grpSp>
                      <wpg:cNvGrpSpPr/>
                      <wpg:grpSpPr>
                        <a:xfrm>
                          <a:off x="7201080" y="61560"/>
                          <a:ext cx="3493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492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3492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49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364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7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61560"/>
                          <a:ext cx="3601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9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1（表紙）〉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99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9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472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3600360" y="61560"/>
                          <a:ext cx="3601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9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99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9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472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419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5200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.35pt;margin-top:45.2pt;width:842pt;height:30.35pt" coordorigin="-187,904" coordsize="16840,607">
              <v:group id="shape_0" style="position:absolute;left:11153;top:1001;width:5500;height:51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153;top:1227;width:549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155;top:1001;width:5498;height:227">
                  <v:line id="shape_0" from="11155,1115" to="16653,1115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3507;top:1001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7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-187;top:1001;width:5670;height:510">
                <v:shape id="shape_0" stroked="f" o:allowincell="f" style="position:absolute;left:-187;top:1227;width:566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1（表紙）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85;top:1001;width:5668;height:227">
                  <v:line id="shape_0" from="-185,1115" to="5483,1115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252;top:1001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5483;top:1001;width:5670;height:510">
                <v:shape id="shape_0" stroked="f" o:allowincell="f" style="position:absolute;left:5483;top:1227;width:566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85;top:1001;width:5668;height:227">
                  <v:line id="shape_0" from="5485,1115" to="11153,1115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922;top:1001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4446;top:90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31;top:90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42417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7.1pt;margin-top:51.2pt;width:22.9pt;height:22.9pt" coordorigin="8542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542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620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7753350</wp:posOffset>
          </wp:positionH>
          <wp:positionV relativeFrom="paragraph">
            <wp:posOffset>9149715</wp:posOffset>
          </wp:positionV>
          <wp:extent cx="2188210" cy="1061720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1880870</wp:posOffset>
          </wp:positionH>
          <wp:positionV relativeFrom="paragraph">
            <wp:posOffset>-327660</wp:posOffset>
          </wp:positionV>
          <wp:extent cx="6695440" cy="90170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695440" cy="901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881630</wp:posOffset>
              </wp:positionH>
              <wp:positionV relativeFrom="paragraph">
                <wp:posOffset>9175115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722.45pt;mso-position-vertical-relative:text;margin-left:226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3:45:00Z</dcterms:created>
  <dc:creator>ugo</dc:creator>
  <dc:description/>
  <cp:keywords/>
  <dc:language>en-US</dc:language>
  <cp:lastModifiedBy>大嶋優紀</cp:lastModifiedBy>
  <dcterms:modified xsi:type="dcterms:W3CDTF">2012-10-22T04:08:00Z</dcterms:modified>
  <cp:revision>15</cp:revision>
  <dc:subject/>
  <dc:title/>
</cp:coreProperties>
</file>