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053" to="15023,80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22" to="15023,137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701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20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87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3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2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0930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1.95pt" coordorigin="11907,1701" coordsize="696,16839">
              <v:group id="shape_0" style="position:absolute;left:11907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498">
                  <v:line id="shape_0" from="12305,1702" to="12305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201;width:511;height:5669">
                <v:shape id="shape_0" stroked="f" o:allowincell="f" style="position:absolute;left:11907;top:72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202;width:227;height:5668">
                  <v:line id="shape_0" from="12305,7202" to="12305,1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6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871;width:511;height:5669">
                <v:shape id="shape_0" stroked="f" o:allowincell="f" style="position:absolute;left:11907;top:12871;width:282;height:56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872;width:227;height:5668">
                  <v:line id="shape_0" from="12305,1287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09;width:226;height:7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34250" cy="4286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342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8:01:00Z</dcterms:modified>
  <cp:revision>16</cp:revision>
  <dc:subject/>
  <dc:title/>
</cp:coreProperties>
</file>