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538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3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23,1985" to="13723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053,1985" to="8053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6865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720" cy="7343640"/>
                        <a:chOff x="0" y="0"/>
                        <a:chExt cx="104767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76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08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95pt;height:578.25pt" coordorigin="0,1871" coordsize="16499,11565">
              <v:rect id="shape_0" fillcolor="white" stroked="t" o:allowincell="f" style="position:absolute;left:0;top:1871;width:515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50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117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2765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720" cy="7560360"/>
                        <a:chOff x="0" y="0"/>
                        <a:chExt cx="106927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9200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08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95pt;height:595.3pt" coordorigin="-170,1701" coordsize="16839,11906">
              <v:rect id="shape_0" stroked="t" o:allowincell="f" style="position:absolute;left:-170;top:1701;width:549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33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0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4670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384840"/>
                        <a:chOff x="0" y="0"/>
                        <a:chExt cx="1069452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49308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09344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50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498;height:227">
                  <v:line id="shape_0" from="-169,1134" to="5329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8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330;top:1020;width:5671;height:509">
                <v:shape id="shape_0" stroked="f" o:allowincell="f" style="position:absolute;left:533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2;top:1020;width:5668;height:227">
                  <v:line id="shape_0" from="5332,1134" to="1100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76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00;top:1020;width:5671;height:509">
                <v:shape id="shape_0" stroked="f" o:allowincell="f" style="position:absolute;left:1100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02;top:1020;width:5668;height:227">
                  <v:line id="shape_0" from="11002,1134" to="166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3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993265</wp:posOffset>
          </wp:positionH>
          <wp:positionV relativeFrom="paragraph">
            <wp:posOffset>-346075</wp:posOffset>
          </wp:positionV>
          <wp:extent cx="6539865" cy="88011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3986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7:00Z</dcterms:created>
  <dc:creator>ugo</dc:creator>
  <dc:description/>
  <cp:keywords/>
  <dc:language>en-US</dc:language>
  <cp:lastModifiedBy>大嶋優紀</cp:lastModifiedBy>
  <dcterms:modified xsi:type="dcterms:W3CDTF">2012-10-22T04:07:00Z</dcterms:modified>
  <cp:revision>11</cp:revision>
  <dc:subject/>
  <dc:title/>
</cp:coreProperties>
</file>