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280400" cy="11412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0322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380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651.95pt;height:898.55pt" coordorigin="1985,1985" coordsize="13039,17971">
              <v:line id="shape_0" from="1985,6760" to="15023,67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5182" to="15023,1518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3039;height:17971">
                <v:line id="shape_0" from="1986,2383" to="15024,238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5023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0971" to="15023,109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390" to="15023,1939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560" to="15023,195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3,1986" to="2383,1995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505,1985" to="8505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458,1985" to="1445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628,1985" to="1462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3;top:2383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7559675" cy="10694670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9640" cy="10694520"/>
                        <a:chOff x="0" y="0"/>
                        <a:chExt cx="7559640" cy="106945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7156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4672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188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595.25pt;height:842.05pt" coordorigin="-170,1701" coordsize="11905,16841">
              <v:rect id="shape_0" stroked="t" o:allowincell="f" style="position:absolute;left:-170;top:1701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5908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10121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14334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188085</wp:posOffset>
              </wp:positionV>
              <wp:extent cx="7343775" cy="10478770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43640" cy="10478880"/>
                        <a:chOff x="0" y="0"/>
                        <a:chExt cx="7343640" cy="10478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7156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4672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188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3.55pt;width:578.25pt;height:825.1pt" coordorigin="0,1871" coordsize="11565,16502">
              <v:rect id="shape_0" stroked="t" o:allowincell="f" style="position:absolute;left:0;top:1871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6078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10291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14504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5305"/>
              <wp:effectExtent l="0" t="0" r="1790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5240"/>
                        <a:chOff x="0" y="0"/>
                        <a:chExt cx="44208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12220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74689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67156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534672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802188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481536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.1pt" coordorigin="11907,1701" coordsize="696,16842">
              <v:group id="shape_0" style="position:absolute;left:11907;top:1701;width:511;height:42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4208">
                  <v:line id="shape_0" from="12305,1702" to="12305,591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341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504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346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5908;width:511;height:4209">
                <v:shape id="shape_0" stroked="f" o:allowincell="f" style="position:absolute;left:11907;top:5908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5909;width:227;height:4208">
                  <v:line id="shape_0" from="12305,5909" to="12305,1011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7617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0121;width:511;height:4209">
                <v:shape id="shape_0" stroked="f" o:allowincell="f" style="position:absolute;left:11907;top:1012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0122;width:227;height:4208">
                  <v:line id="shape_0" from="12305,10122" to="12305,1433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183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4334;width:511;height:4210">
                <v:shape id="shape_0" stroked="f" o:allowincell="f" style="position:absolute;left:11907;top:14334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4335;width:227;height:4208">
                  <v:line id="shape_0" from="12305,14335" to="12305,1854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6043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9284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595245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04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9776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313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6194425</wp:posOffset>
          </wp:positionH>
          <wp:positionV relativeFrom="paragraph">
            <wp:posOffset>12285345</wp:posOffset>
          </wp:positionV>
          <wp:extent cx="2188210" cy="1061720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0" simplePos="0" locked="0" layoutInCell="0" allowOverlap="1" relativeHeight="13">
          <wp:simplePos x="0" y="0"/>
          <wp:positionH relativeFrom="column">
            <wp:align>right</wp:align>
          </wp:positionH>
          <wp:positionV relativeFrom="paragraph">
            <wp:posOffset>3175</wp:posOffset>
          </wp:positionV>
          <wp:extent cx="7341235" cy="41402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50" r="-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341235" cy="414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22705</wp:posOffset>
              </wp:positionH>
              <wp:positionV relativeFrom="paragraph">
                <wp:posOffset>12310745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969.35pt;mso-position-vertical-relative:text;margin-left:104.1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20:00Z</dcterms:created>
  <dc:creator>ugo</dc:creator>
  <dc:description/>
  <cp:keywords/>
  <dc:language>en-US</dc:language>
  <cp:lastModifiedBy>大嶋優紀</cp:lastModifiedBy>
  <dcterms:modified xsi:type="dcterms:W3CDTF">2012-10-22T08:01:00Z</dcterms:modified>
  <cp:revision>9</cp:revision>
  <dc:subject/>
  <dc:title/>
</cp:coreProperties>
</file>