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8085</wp:posOffset>
              </wp:positionV>
              <wp:extent cx="10474960" cy="734377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474920" cy="7343640"/>
                        <a:chOff x="0" y="0"/>
                        <a:chExt cx="10474920" cy="7343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456640" cy="73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93.55pt;width:824.8pt;height:578.25pt" coordorigin="0,1871" coordsize="16496,11565">
              <v:rect id="shape_0" fillcolor="white" stroked="t" o:allowincell="f" style="position:absolute;left: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420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8420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12627;top:1871;width:3868;height:115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1080135</wp:posOffset>
              </wp:positionV>
              <wp:extent cx="10690860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0920" cy="7560360"/>
                        <a:chOff x="0" y="0"/>
                        <a:chExt cx="10690920" cy="756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156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72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8280" y="0"/>
                          <a:ext cx="2672640" cy="756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85.05pt;width:841.8pt;height:595.3pt" coordorigin="-170,1701" coordsize="16836,11906">
              <v:rect id="shape_0" stroked="t" o:allowincell="f" style="position:absolute;left:-17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403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8250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12457;top:1701;width:4208;height:11905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753350</wp:posOffset>
          </wp:positionH>
          <wp:positionV relativeFrom="paragraph">
            <wp:posOffset>9149715</wp:posOffset>
          </wp:positionV>
          <wp:extent cx="2188210" cy="106172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91540</wp:posOffset>
          </wp:positionH>
          <wp:positionV relativeFrom="paragraph">
            <wp:posOffset>-458470</wp:posOffset>
          </wp:positionV>
          <wp:extent cx="8514080" cy="104521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51408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81630</wp:posOffset>
              </wp:positionH>
              <wp:positionV relativeFrom="paragraph">
                <wp:posOffset>917511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722.45pt;mso-position-vertical-relative:text;margin-left:22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2:00Z</dcterms:created>
  <dc:creator>ugo</dc:creator>
  <dc:description/>
  <cp:keywords/>
  <dc:language>en-US</dc:language>
  <cp:lastModifiedBy>大嶋優紀</cp:lastModifiedBy>
  <dcterms:modified xsi:type="dcterms:W3CDTF">2012-10-22T04:20:00Z</dcterms:modified>
  <cp:revision>11</cp:revision>
  <dc:subject/>
  <dc:title/>
</cp:coreProperties>
</file>