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7559675" cy="106946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9640" cy="10694520"/>
                        <a:chOff x="0" y="0"/>
                        <a:chExt cx="7559640" cy="106945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559640" cy="267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595.25pt;height:842.05pt" coordorigin="-170,1701" coordsize="11905,16841">
              <v:rect id="shape_0" stroked="t" o:allowincell="f" style="position:absolute;left:-170;top:170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5908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0121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-170;top:14334;width:11904;height:420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7343775" cy="104787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43640" cy="10478880"/>
                        <a:chOff x="0" y="0"/>
                        <a:chExt cx="7343640" cy="1047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7156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72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1880"/>
                          <a:ext cx="7343640" cy="245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578.25pt;height:825.1pt" coordorigin="0,1871" coordsize="11565,16502">
              <v:rect id="shape_0" stroked="t" o:allowincell="f" style="position:absolute;left:0;top:187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6078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0291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0;top:14504;width:11564;height:38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5952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4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9776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3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194425</wp:posOffset>
          </wp:positionH>
          <wp:positionV relativeFrom="paragraph">
            <wp:posOffset>1228534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91770</wp:posOffset>
          </wp:positionH>
          <wp:positionV relativeFrom="paragraph">
            <wp:posOffset>-88900</wp:posOffset>
          </wp:positionV>
          <wp:extent cx="8050530" cy="44704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1" r="-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05053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22705</wp:posOffset>
              </wp:positionH>
              <wp:positionV relativeFrom="paragraph">
                <wp:posOffset>123107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9.35pt;mso-position-vertical-relative:text;margin-left:104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7:00Z</dcterms:created>
  <dc:creator>ugo</dc:creator>
  <dc:description/>
  <cp:keywords/>
  <dc:language>en-US</dc:language>
  <cp:lastModifiedBy>大嶋優紀</cp:lastModifiedBy>
  <dcterms:modified xsi:type="dcterms:W3CDTF">2012-10-22T04:21:00Z</dcterms:modified>
  <cp:revision>9</cp:revision>
  <dc:subject/>
  <dc:title/>
</cp:coreProperties>
</file>