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85</wp:posOffset>
            </wp:positionH>
            <wp:positionV relativeFrom="paragraph">
              <wp:posOffset>-1170940</wp:posOffset>
            </wp:positionV>
            <wp:extent cx="3590925" cy="2667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98805</wp:posOffset>
            </wp:positionH>
            <wp:positionV relativeFrom="paragraph">
              <wp:posOffset>-1842135</wp:posOffset>
            </wp:positionV>
            <wp:extent cx="4962525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2770</wp:posOffset>
              </wp:positionV>
              <wp:extent cx="5486400" cy="12680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0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5pt;mso-wrap-distance-left:9.05pt;mso-wrap-distance-right:9.05pt;mso-wrap-distance-top:0pt;mso-wrap-distance-bottom:0pt;margin-top:-45.1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fillcolor="white" stroked="t" o:allowincell="f" style="position:absolute;left:2601;top:953;width:6694;height:1409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1064260</wp:posOffset>
          </wp:positionV>
          <wp:extent cx="4321810" cy="844423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21810" cy="844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5697855" cy="8460105"/>
              <wp:effectExtent l="508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7720" cy="8460000"/>
                        <a:chOff x="0" y="0"/>
                        <a:chExt cx="5697720" cy="8460000"/>
                      </a:xfrm>
                    </wpg:grpSpPr>
                    <wpg:grpSp>
                      <wpg:cNvGrpSpPr/>
                      <wpg:grpSpPr>
                        <a:xfrm>
                          <a:off x="1378080" y="0"/>
                          <a:ext cx="4320000" cy="84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846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60" y="1368360"/>
                            <a:ext cx="3599640" cy="618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96020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448.65pt;height:666.15pt" coordorigin="-2737,1701" coordsize="8973,13323">
              <v:group id="shape_0" style="position:absolute;left:-567;top:1701;width:6803;height:13323">
                <v:rect id="shape_0" stroked="t" o:allowincell="f" style="position:absolute;left:-567;top:1701;width:6802;height:1332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-2;top:3856;width:5668;height:974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  <v:shape id="shape_0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on="false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0:00Z</dcterms:created>
  <dc:creator>ugo</dc:creator>
  <dc:description/>
  <cp:keywords/>
  <dc:language>en-US</dc:language>
  <cp:lastModifiedBy>大嶋優紀</cp:lastModifiedBy>
  <dcterms:modified xsi:type="dcterms:W3CDTF">2014-04-18T06:21:00Z</dcterms:modified>
  <cp:revision>14</cp:revision>
  <dc:subject/>
  <dc:title/>
</cp:coreProperties>
</file>