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6010</wp:posOffset>
              </wp:positionH>
              <wp:positionV relativeFrom="paragraph">
                <wp:posOffset>-608330</wp:posOffset>
              </wp:positionV>
              <wp:extent cx="5486400" cy="12382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382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7.5pt;mso-wrap-distance-left:9.05pt;mso-wrap-distance-right:9.05pt;mso-wrap-distance-top:0pt;mso-wrap-distance-bottom:0pt;margin-top:-47.9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678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8938440" y="389160"/>
                          <a:ext cx="898560" cy="426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0" y="0"/>
                              </a:moveTo>
                              <a:lnTo>
                                <a:pt x="566" y="138"/>
                              </a:lnTo>
                              <a:lnTo>
                                <a:pt x="566" y="2544"/>
                              </a:lnTo>
                              <a:lnTo>
                                <a:pt x="0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74.55pt;height:396.8pt" coordorigin="1985,1985" coordsize="15491,7936">
              <v:shape id="shape_0" coordsize="566,2688" path="m0,0l566,138l566,2544l0,2688e" stroked="t" o:allowincell="f" style="position:absolute;left:16061;top:2598;width:1414;height:671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8785</wp:posOffset>
          </wp:positionH>
          <wp:positionV relativeFrom="paragraph">
            <wp:posOffset>-424815</wp:posOffset>
          </wp:positionV>
          <wp:extent cx="6534150" cy="3943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34150" cy="394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/>
      <w:drawing>
        <wp:inline distT="0" distB="0" distL="0" distR="0">
          <wp:extent cx="2580640" cy="2197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580640" cy="21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透けない封筒（ケント、ホワイト、ブルー、グレー、グリーン、アクア）</w:t>
    </w:r>
  </w:p>
  <w:p>
    <w:pPr>
      <w:pStyle w:val="Normal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490855</wp:posOffset>
              </wp:positionV>
              <wp:extent cx="9837420" cy="431990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2243520" y="441360"/>
                          <a:ext cx="3241800" cy="162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1020" y="488"/>
                                </a:moveTo>
                                <a:cubicBezTo>
                                  <a:pt x="1020" y="501"/>
                                  <a:pt x="1010" y="511"/>
                                  <a:pt x="997" y="511"/>
                                </a:cubicBezTo>
                                <a:cubicBezTo>
                                  <a:pt x="22" y="511"/>
                                  <a:pt x="22" y="511"/>
                                  <a:pt x="22" y="511"/>
                                </a:cubicBezTo>
                                <a:cubicBezTo>
                                  <a:pt x="10" y="511"/>
                                  <a:pt x="0" y="501"/>
                                  <a:pt x="0" y="488"/>
                                </a:cubicBezTo>
                                <a:cubicBezTo>
                                  <a:pt x="0" y="23"/>
                                  <a:pt x="0" y="23"/>
                                  <a:pt x="0" y="23"/>
                                </a:cubicBezTo>
                                <a:cubicBezTo>
                                  <a:pt x="0" y="11"/>
                                  <a:pt x="10" y="0"/>
                                  <a:pt x="22" y="0"/>
                                </a:cubicBezTo>
                                <a:cubicBezTo>
                                  <a:pt x="997" y="0"/>
                                  <a:pt x="997" y="0"/>
                                  <a:pt x="997" y="0"/>
                                </a:cubicBezTo>
                                <a:cubicBezTo>
                                  <a:pt x="1010" y="0"/>
                                  <a:pt x="1020" y="11"/>
                                  <a:pt x="1020" y="23"/>
                                </a:cubicBezTo>
                                <a:lnTo>
                                  <a:pt x="102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7" y="6"/>
                                  <a:pt x="17" y="6"/>
                                  <a:pt x="17" y="6"/>
                                </a:cubicBezTo>
                                <a:cubicBezTo>
                                  <a:pt x="16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1" y="9"/>
                                  <a:pt x="13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22" y="3"/>
                                  <a:pt x="22" y="3"/>
                                  <a:pt x="22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4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6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9" y="26"/>
                                </a:moveTo>
                                <a:cubicBezTo>
                                  <a:pt x="8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5" y="27"/>
                                  <a:pt x="5" y="25"/>
                                </a:cubicBezTo>
                                <a:lnTo>
                                  <a:pt x="9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3" y="33"/>
                                  <a:pt x="23" y="33"/>
                                  <a:pt x="23" y="33"/>
                                </a:cubicBezTo>
                                <a:cubicBezTo>
                                  <a:pt x="25" y="33"/>
                                  <a:pt x="25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7"/>
                                  <a:pt x="26" y="37"/>
                                  <a:pt x="24" y="37"/>
                                </a:cubicBezTo>
                                <a:cubicBezTo>
                                  <a:pt x="14" y="37"/>
                                  <a:pt x="14" y="37"/>
                                  <a:pt x="14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4" y="23"/>
                                  <a:pt x="9" y="23"/>
                                  <a:pt x="3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3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7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9" y="19"/>
                                  <a:pt x="25" y="19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4" y="24"/>
                                  <a:pt x="34" y="24"/>
                                  <a:pt x="34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20" y="22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2" y="25"/>
                                  <a:pt x="24" y="26"/>
                                </a:cubicBezTo>
                                <a:cubicBezTo>
                                  <a:pt x="22" y="29"/>
                                  <a:pt x="22" y="29"/>
                                  <a:pt x="22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5" y="37"/>
                                  <a:pt x="35" y="37"/>
                                  <a:pt x="35" y="37"/>
                                </a:cubicBezTo>
                                <a:cubicBezTo>
                                  <a:pt x="34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1" y="35"/>
                                  <a:pt x="21" y="35"/>
                                  <a:pt x="21" y="35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9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6" y="10"/>
                                  <a:pt x="36" y="9"/>
                                  <a:pt x="38" y="4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9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766440"/>
                            <a:ext cx="123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9"/>
                                  <a:pt x="7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2" y="15"/>
                                  <a:pt x="32" y="16"/>
                                  <a:pt x="32" y="17"/>
                                </a:cubicBezTo>
                                <a:cubicBezTo>
                                  <a:pt x="32" y="24"/>
                                  <a:pt x="31" y="33"/>
                                  <a:pt x="30" y="35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4" y="33"/>
                                  <a:pt x="24" y="33"/>
                                  <a:pt x="24" y="33"/>
                                </a:cubicBezTo>
                                <a:cubicBezTo>
                                  <a:pt x="25" y="33"/>
                                  <a:pt x="26" y="33"/>
                                  <a:pt x="26" y="32"/>
                                </a:cubicBezTo>
                                <a:cubicBezTo>
                                  <a:pt x="27" y="29"/>
                                  <a:pt x="27" y="26"/>
                                  <a:pt x="28" y="18"/>
                                </a:cubicBezTo>
                                <a:cubicBezTo>
                                  <a:pt x="18" y="18"/>
                                  <a:pt x="18" y="18"/>
                                  <a:pt x="18" y="18"/>
                                </a:cubicBezTo>
                                <a:cubicBezTo>
                                  <a:pt x="17" y="29"/>
                                  <a:pt x="12" y="34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0"/>
                                  <a:pt x="13" y="26"/>
                                  <a:pt x="14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5"/>
                                  <a:pt x="26" y="8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30" y="5"/>
                                  <a:pt x="34" y="11"/>
                                  <a:pt x="39" y="14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738800" y="363960"/>
                          <a:ext cx="7737480" cy="35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9" h="2270">
                              <a:moveTo>
                                <a:pt x="2596" y="0"/>
                              </a:moveTo>
                              <a:lnTo>
                                <a:pt x="2596" y="1283"/>
                              </a:lnTo>
                              <a:lnTo>
                                <a:pt x="0" y="1283"/>
                              </a:lnTo>
                              <a:lnTo>
                                <a:pt x="0" y="2270"/>
                              </a:lnTo>
                              <a:lnTo>
                                <a:pt x="4879" y="2270"/>
                              </a:lnTo>
                              <a:lnTo>
                                <a:pt x="4879" y="0"/>
                              </a:lnTo>
                              <a:lnTo>
                                <a:pt x="25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8164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4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24.35pt;width:746.15pt;height:666.15pt" coordorigin="-2737,-2487" coordsize="14923,13323">
              <v:group id="shape_0" style="position:absolute;left:796;top:1468;width:5105;height:2558">
                <v:shape id="shape_0" coordsize="1020,511" path="m1020,488c1020,501,1010,511,997,511c22,511,22,511,22,511c10,511,0,501,0,488c0,23,0,23,0,23c0,11,10,0,22,0c997,0,997,0,997,0c1010,0,1020,11,1020,23l1020,488xe" fillcolor="#ffddff" stroked="f" o:allowincell="f" style="position:absolute;left:796;top:1468;width:5104;height:2557;mso-wrap-style:none;v-text-anchor:middle">
                  <v:fill o:detectmouseclick="t" type="solid" color2="#002200"/>
                  <v:stroke color="#3465a4" joinstyle="round" endcap="flat"/>
                  <w10:wrap type="none"/>
                </v:shape>
                <v:shape id="shape_0" coordsize="38,37" path="m21,6c17,6,17,6,17,6c16,10,11,14,5,15c3,12,3,12,3,12c7,11,11,9,13,6c6,6,6,6,6,6c6,11,6,11,6,11c2,11,2,11,2,11c2,3,2,3,2,3c17,3,17,3,17,3c17,0,17,0,17,0c22,0,22,0,22,0c22,3,22,3,22,3c37,3,37,3,37,3c37,11,37,11,37,11c34,11,34,11,34,11c34,12,33,13,31,13c24,13,24,13,24,13c22,13,21,13,21,11l21,6xm25,10c25,10,25,10,26,10c29,10,29,10,29,10c30,10,30,10,31,8c33,8,33,8,33,8c33,6,33,6,33,6c25,6,25,6,25,6l25,10xm9,26c8,30,6,33,3,36c0,33,0,33,0,33c3,31,5,27,5,25l9,26xm10,26c14,26,14,26,14,26c14,32,14,32,14,32c14,33,14,33,15,33c23,33,23,33,23,33c25,33,25,33,25,29c29,30,29,30,29,30c29,37,26,37,24,37c14,37,14,37,14,37c12,37,10,37,10,34l10,26xm17,23c14,23,9,23,3,23c2,19,2,19,2,19c3,19,3,19,3,19c4,19,8,19,9,19c12,15,13,14,14,12c18,13,18,13,18,13c17,15,15,17,14,19c17,19,17,19,17,19c19,19,25,19,27,19c27,19,27,19,27,19c25,18,24,17,23,17c26,14,26,14,26,14c29,15,31,17,37,21c34,24,34,24,34,24c33,24,32,23,31,22c29,22,20,22,18,23c18,23,18,23,18,23c20,23,22,25,24,26c22,29,22,29,22,29c18,27,16,26,15,25l17,23xm32,25c34,27,37,31,38,34c35,37,35,37,35,37c34,34,31,30,29,27l32,25xe" fillcolor="black" stroked="f" o:allowincell="f" style="position:absolute;left:2914;top:2675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1,35,21,35,21,35c21,21,21,21,21,21l2,21xm24,1c24,37,24,37,24,37c28,37,28,37,28,37c28,5,28,5,28,5c33,5,33,5,33,5c32,8,30,12,29,15c34,20,34,25,34,26c34,29,33,30,31,30c29,30,29,30,29,30c29,34,29,34,29,34c32,34,32,34,32,34c33,34,35,34,36,33c38,31,38,28,38,27c38,22,36,18,33,15c36,10,36,9,38,4c38,1,38,1,38,1l24,1xm1,7c4,7,4,7,4,7c5,9,5,12,6,15c0,15,0,15,0,15c0,18,0,18,0,18c22,18,22,18,22,18c22,15,22,15,22,15c17,15,17,15,17,15c18,12,19,9,19,7c21,7,21,7,21,7c21,3,21,3,21,3c13,3,13,3,13,3c13,0,13,0,13,0c9,0,9,0,9,0c9,3,9,3,9,3c1,3,1,3,1,3l1,7xm15,7c15,8,14,12,13,15c9,15,9,15,9,15c9,12,9,10,8,7l15,7xe" fillcolor="black" stroked="f" o:allowincell="f" style="position:absolute;left:3114;top:2675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8" path="m7,15c5,16,4,17,3,18c0,14,0,14,0,14c5,12,10,6,12,0c16,1,16,1,16,1c14,5,12,9,7,14c32,14,32,14,32,14c32,15,32,16,32,17c32,24,31,33,30,35c28,38,26,38,25,38c19,38,19,38,19,38c18,33,18,33,18,33c24,33,24,33,24,33c25,33,26,33,26,32c27,29,27,26,28,18c18,18,18,18,18,18c17,29,12,34,3,38c1,34,1,34,1,34c10,30,13,26,14,18c7,18,7,18,7,18l7,15xm36,18c33,15,26,8,23,1c27,0,27,0,27,0c30,5,34,11,39,14l36,18xe" fillcolor="black" stroked="f" o:allowincell="f" style="position:absolute;left:3314;top:2675;width:193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shape id="shape_0" coordsize="4879,2270" path="m2596,0l2596,1283l0,1283l0,2270l4879,2270l4879,0l2596,0xe" fillcolor="white" stroked="t" o:allowincell="f" style="position:absolute;left:1;top:1346;width:12184;height:5667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shape>
              <v:rect id="shape_0" stroked="t" o:allowincell="f" style="position:absolute;left:2692;top:-2486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996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520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71475</wp:posOffset>
          </wp:positionH>
          <wp:positionV relativeFrom="paragraph">
            <wp:posOffset>325120</wp:posOffset>
          </wp:positionV>
          <wp:extent cx="8458200" cy="432879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0:00Z</dcterms:created>
  <dc:creator>ugo</dc:creator>
  <dc:description/>
  <cp:keywords/>
  <dc:language>en-US</dc:language>
  <cp:lastModifiedBy>大嶋優紀</cp:lastModifiedBy>
  <dcterms:modified xsi:type="dcterms:W3CDTF">2014-04-18T08:28:00Z</dcterms:modified>
  <cp:revision>18</cp:revision>
  <dc:subject/>
  <dc:title/>
</cp:coreProperties>
</file>