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6010</wp:posOffset>
              </wp:positionH>
              <wp:positionV relativeFrom="paragraph">
                <wp:posOffset>-627380</wp:posOffset>
              </wp:positionV>
              <wp:extent cx="5486400" cy="12573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9.4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86910" cy="3873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48691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9735</wp:posOffset>
          </wp:positionH>
          <wp:positionV relativeFrom="paragraph">
            <wp:posOffset>-539115</wp:posOffset>
          </wp:positionV>
          <wp:extent cx="6534150" cy="3943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34150" cy="394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2425</wp:posOffset>
          </wp:positionH>
          <wp:positionV relativeFrom="paragraph">
            <wp:posOffset>675005</wp:posOffset>
          </wp:positionV>
          <wp:extent cx="8451850" cy="43072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1850" cy="430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688340</wp:posOffset>
              </wp:positionV>
              <wp:extent cx="9837420" cy="4319905"/>
              <wp:effectExtent l="5080" t="3810" r="3175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8.8pt;width:746.15pt;height:666.15pt" coordorigin="-2737,-2176" coordsize="14923,13323">
              <v:group id="shape_0" style="position:absolute;left:796;top:1779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779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2986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2986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2986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657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175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5307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83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0:00Z</dcterms:created>
  <dc:creator>ugo</dc:creator>
  <dc:description/>
  <cp:keywords/>
  <dc:language>en-US</dc:language>
  <cp:lastModifiedBy>大嶋優紀</cp:lastModifiedBy>
  <dcterms:modified xsi:type="dcterms:W3CDTF">2014-04-18T08:29:00Z</dcterms:modified>
  <cp:revision>19</cp:revision>
  <dc:subject/>
  <dc:title/>
</cp:coreProperties>
</file>