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3721" w:h="11000"/>
      <w:pgMar w:left="3402" w:right="3402" w:gutter="0" w:header="851" w:top="6747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8900</wp:posOffset>
              </wp:positionH>
              <wp:positionV relativeFrom="page">
                <wp:posOffset>4244975</wp:posOffset>
              </wp:positionV>
              <wp:extent cx="4535805" cy="925830"/>
              <wp:effectExtent l="10160" t="3810" r="952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4535640" cy="925920"/>
                      </a:xfrm>
                      <a:custGeom>
                        <a:avLst/>
                        <a:gdLst>
                          <a:gd name="textAreaLeft" fmla="*/ 575280 w 2571480"/>
                          <a:gd name="textAreaRight" fmla="*/ 1996200 w 2571480"/>
                          <a:gd name="textAreaTop" fmla="*/ 117360 h 524880"/>
                          <a:gd name="textAreaBottom" fmla="*/ 407520 h 52488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21600" y="0"/>
                            </a:lnTo>
                            <a:lnTo>
                              <a:pt x="16052" y="21600"/>
                            </a:lnTo>
                            <a:lnTo>
                              <a:pt x="5548" y="21600"/>
                            </a:lnTo>
                            <a:close/>
                          </a:path>
                        </a:pathLst>
                      </a:cu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8" coordsize="21600,21600" o:spt="8" adj="5400" path="m,21600l@1,l@3,l21600,21600xe">
              <v:stroke joinstyle="miter"/>
              <v:formulas>
                <v:f eqn="val 10800"/>
                <v:f eqn="val #0"/>
                <v:f eqn="prod 1 @1 2"/>
                <v:f eqn="sum width 0 @1"/>
                <v:f eqn="sum width 0 @2"/>
                <v:f eqn="prod 7200 @1 @0"/>
                <v:f eqn="sum width 0 @5"/>
              </v:formulas>
              <v:path gradientshapeok="t" o:connecttype="rect" textboxrect="@5,@5,@6,21600"/>
              <v:handles>
                <v:h position="@1,0"/>
              </v:handles>
            </v:shapetype>
            <v:shape id="shape_0" stroked="t" o:allowincell="f" style="position:absolute;margin-left:-7.05pt;margin-top:334.25pt;width:357.1pt;height:72.85pt;mso-wrap-style:none;v-text-anchor:middle;rotation:180;mso-position-vertical-relative:page" type="_x0000_t8">
              <v:fill o:detectmouseclick="t" on="false"/>
              <v:stroke color="fuchsia" weight="6480" dashstyle="dash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347970</wp:posOffset>
              </wp:positionH>
              <wp:positionV relativeFrom="paragraph">
                <wp:posOffset>-745490</wp:posOffset>
              </wp:positionV>
              <wp:extent cx="797560" cy="1536065"/>
              <wp:effectExtent l="601345" t="658495" r="108204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797400" cy="1536120"/>
                      </a:xfrm>
                      <a:prstGeom prst="wedgeRoundRectCallout">
                        <a:avLst>
                          <a:gd name="adj1" fmla="val 131925"/>
                          <a:gd name="adj2" fmla="val -88902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 rot="54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21.05pt;margin-top:-58.7pt;width:62.75pt;height:120.9pt;mso-wrap-style:square;v-text-anchor:top;rotation:270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292350</wp:posOffset>
              </wp:positionH>
              <wp:positionV relativeFrom="page">
                <wp:posOffset>548640</wp:posOffset>
              </wp:positionV>
              <wp:extent cx="4104005" cy="583184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4104000" cy="58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3366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80.45pt;margin-top:43.2pt;width:323.1pt;height:459.15pt;mso-wrap-style:none;v-text-anchor:middle;rotation:270;mso-position-horizontal-relative:page;mso-position-vertical-relative:page">
              <v:fill o:detectmouseclick="t" on="false"/>
              <v:stroke color="#3366ff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88620</wp:posOffset>
          </wp:positionH>
          <wp:positionV relativeFrom="paragraph">
            <wp:posOffset>-405130</wp:posOffset>
          </wp:positionV>
          <wp:extent cx="5133975" cy="3098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8" r="-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133975" cy="309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652135</wp:posOffset>
              </wp:positionH>
              <wp:positionV relativeFrom="paragraph">
                <wp:posOffset>1657350</wp:posOffset>
              </wp:positionV>
              <wp:extent cx="596265" cy="1057275"/>
              <wp:effectExtent l="352425" t="134620" r="61404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596160" cy="1057320"/>
                      </a:xfrm>
                      <a:prstGeom prst="wedgeRoundRectCallout">
                        <a:avLst>
                          <a:gd name="adj1" fmla="val 24120"/>
                          <a:gd name="adj2" fmla="val -8117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 rot="54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445.05pt;margin-top:130.55pt;width:46.9pt;height:83.2pt;mso-wrap-style:square;v-text-anchor:top;rotation:270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w:drawing>
        <wp:inline distT="0" distB="0" distL="0" distR="0">
          <wp:extent cx="4390390" cy="34163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4" r="-8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4390390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80770</wp:posOffset>
              </wp:positionH>
              <wp:positionV relativeFrom="paragraph">
                <wp:posOffset>-1591310</wp:posOffset>
              </wp:positionV>
              <wp:extent cx="6551930" cy="69538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52000" cy="6953760"/>
                        <a:chOff x="0" y="0"/>
                        <a:chExt cx="6552000" cy="6953760"/>
                      </a:xfrm>
                    </wpg:grpSpPr>
                    <wps:wsp>
                      <wps:cNvSpPr/>
                      <wps:spPr>
                        <a:xfrm rot="5400000">
                          <a:off x="2082600" y="-1683360"/>
                          <a:ext cx="2381400" cy="574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1811">
                              <a:moveTo>
                                <a:pt x="750" y="0"/>
                              </a:moveTo>
                              <a:cubicBezTo>
                                <a:pt x="701" y="19"/>
                                <a:pt x="701" y="19"/>
                                <a:pt x="701" y="19"/>
                              </a:cubicBezTo>
                              <a:cubicBezTo>
                                <a:pt x="660" y="35"/>
                                <a:pt x="605" y="76"/>
                                <a:pt x="579" y="111"/>
                              </a:cubicBezTo>
                              <a:cubicBezTo>
                                <a:pt x="26" y="842"/>
                                <a:pt x="26" y="842"/>
                                <a:pt x="26" y="842"/>
                              </a:cubicBezTo>
                              <a:cubicBezTo>
                                <a:pt x="0" y="877"/>
                                <a:pt x="0" y="934"/>
                                <a:pt x="26" y="969"/>
                              </a:cubicBezTo>
                              <a:cubicBezTo>
                                <a:pt x="579" y="1700"/>
                                <a:pt x="579" y="1700"/>
                                <a:pt x="579" y="1700"/>
                              </a:cubicBezTo>
                              <a:cubicBezTo>
                                <a:pt x="605" y="1735"/>
                                <a:pt x="660" y="1776"/>
                                <a:pt x="701" y="1792"/>
                              </a:cubicBezTo>
                              <a:cubicBezTo>
                                <a:pt x="750" y="1811"/>
                                <a:pt x="750" y="1811"/>
                                <a:pt x="750" y="1811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2129760"/>
                          <a:ext cx="6552000" cy="482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52000" cy="482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200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600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9200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036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6400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164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0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24720" y="-504720"/>
                              <a:ext cx="4104000" cy="5832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1115640" y="-611640"/>
                            <a:ext cx="4320000" cy="60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5.1pt;margin-top:-257.85pt;width:515.85pt;height:728.25pt" coordorigin="-1702,-5157" coordsize="10317,14565">
              <v:shape id="shape_0" coordsize="750,1811" path="m750,0c701,19,701,19,701,19c660,35,605,76,579,111c26,842,26,842,26,842c0,877,0,934,26,969c579,1700,579,1700,579,1700c605,1735,660,1776,701,1792c750,1811,750,1811,750,1811e" stroked="t" o:allowincell="f" style="position:absolute;left:1578;top:-5157;width:3749;height:9052;mso-wrap-style:none;v-text-anchor:middle;rotation:90">
                <v:fill o:detectmouseclick="t" on="false"/>
                <v:stroke color="#cccccc" weight="12600" joinstyle="miter" endcap="flat"/>
                <w10:wrap type="none"/>
              </v:shape>
              <v:group id="shape_0" style="position:absolute;left:-1702;top:-116;width:10317;height:9524">
                <v:group id="shape_0" style="position:absolute;left:-1702;top:53;width:10317;height:9184">
                  <v:line id="shape_0" from="-1305,848" to="-1305,844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-1135,848" to="-1135,844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457,848" to="3457,844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8049,848" to="8049,844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8220,848" to="8220,844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-1702,8048" to="8615,804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1702,7878" to="8615,78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1702,4646" to="8615,46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1702,1415" to="8615,141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1702,1245" to="8615,124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226;top:54;width:6462;height:9183;mso-wrap-style:none;v-text-anchor:middle;rotation:270">
                    <v:fill o:detectmouseclick="t" on="false"/>
                    <v:stroke color="#969696" weight="3240" joinstyle="miter" endcap="flat"/>
                    <w10:wrap type="none"/>
                  </v:rect>
                </v:group>
                <v:rect id="shape_0" fillcolor="white" stroked="t" o:allowincell="f" style="position:absolute;left:55;top:-115;width:6802;height:9523;mso-wrap-style:none;v-text-anchor:middle;rotation:270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747395</wp:posOffset>
          </wp:positionH>
          <wp:positionV relativeFrom="paragraph">
            <wp:posOffset>862965</wp:posOffset>
          </wp:positionV>
          <wp:extent cx="5831840" cy="410845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831840" cy="4108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74320</wp:posOffset>
              </wp:positionH>
              <wp:positionV relativeFrom="paragraph">
                <wp:posOffset>5325110</wp:posOffset>
              </wp:positionV>
              <wp:extent cx="5153025" cy="129730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53025" cy="129730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05.75pt;height:102.15pt;mso-wrap-distance-left:9.05pt;mso-wrap-distance-right:9.05pt;mso-wrap-distance-top:0pt;mso-wrap-distance-bottom:0pt;margin-top:419.3pt;mso-position-vertical-relative:text;margin-left:-21.6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6:42:00Z</dcterms:created>
  <dc:creator>User</dc:creator>
  <dc:description/>
  <cp:keywords/>
  <dc:language>en-US</dc:language>
  <cp:lastModifiedBy>大嶋優紀</cp:lastModifiedBy>
  <dcterms:modified xsi:type="dcterms:W3CDTF">2015-11-17T05:46:00Z</dcterms:modified>
  <cp:revision>4</cp:revision>
  <dc:subject/>
  <dc:title/>
</cp:coreProperties>
</file>