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19175</wp:posOffset>
            </wp:positionH>
            <wp:positionV relativeFrom="paragraph">
              <wp:posOffset>-2015490</wp:posOffset>
            </wp:positionV>
            <wp:extent cx="5562600" cy="3359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8" r="-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80</wp:posOffset>
            </wp:positionH>
            <wp:positionV relativeFrom="paragraph">
              <wp:posOffset>-1537970</wp:posOffset>
            </wp:positionV>
            <wp:extent cx="3384550" cy="2971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000" w:h="13721"/>
      <w:pgMar w:left="2835" w:right="2835" w:gutter="0" w:header="851" w:top="3402" w:footer="992" w:bottom="34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28700</wp:posOffset>
              </wp:positionH>
              <wp:positionV relativeFrom="paragraph">
                <wp:posOffset>-476885</wp:posOffset>
              </wp:positionV>
              <wp:extent cx="5486400" cy="11995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9951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4.45pt;mso-wrap-distance-left:9.05pt;mso-wrap-distance-right:9.05pt;mso-wrap-distance-top:0pt;mso-wrap-distance-bottom:0pt;margin-top:-37.55pt;mso-position-vertical-relative:text;margin-left:-81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0096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6959600" cy="6551930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9520" cy="6552000"/>
                        <a:chOff x="0" y="0"/>
                        <a:chExt cx="6959520" cy="6552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824000" cy="655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92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036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4104000" cy="5832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2000" y="252000"/>
                          <a:ext cx="6707520" cy="6047640"/>
                        </a:xfrm>
                      </wpg:grpSpPr>
                      <wps:wsp>
                        <wps:cNvSpPr/>
                        <wps:spPr>
                          <a:xfrm rot="10800000">
                            <a:off x="4326480" y="142200"/>
                            <a:ext cx="2381400" cy="57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1811">
                                <a:moveTo>
                                  <a:pt x="750" y="0"/>
                                </a:moveTo>
                                <a:cubicBezTo>
                                  <a:pt x="701" y="19"/>
                                  <a:pt x="701" y="19"/>
                                  <a:pt x="701" y="19"/>
                                </a:cubicBezTo>
                                <a:cubicBezTo>
                                  <a:pt x="660" y="35"/>
                                  <a:pt x="605" y="76"/>
                                  <a:pt x="579" y="111"/>
                                </a:cubicBezTo>
                                <a:cubicBezTo>
                                  <a:pt x="26" y="842"/>
                                  <a:pt x="26" y="842"/>
                                  <a:pt x="26" y="842"/>
                                </a:cubicBezTo>
                                <a:cubicBezTo>
                                  <a:pt x="0" y="877"/>
                                  <a:pt x="0" y="934"/>
                                  <a:pt x="26" y="969"/>
                                </a:cubicBezTo>
                                <a:cubicBezTo>
                                  <a:pt x="579" y="1700"/>
                                  <a:pt x="579" y="1700"/>
                                  <a:pt x="579" y="1700"/>
                                </a:cubicBezTo>
                                <a:cubicBezTo>
                                  <a:pt x="605" y="1735"/>
                                  <a:pt x="660" y="1776"/>
                                  <a:pt x="701" y="1792"/>
                                </a:cubicBezTo>
                                <a:cubicBezTo>
                                  <a:pt x="750" y="1811"/>
                                  <a:pt x="750" y="1811"/>
                                  <a:pt x="750" y="1811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000" cy="60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547.95pt;height:515.85pt" coordorigin="1701,1701" coordsize="10959,10317">
              <v:group id="shape_0" style="position:absolute;left:1701;top:1701;width:7596;height:10317">
                <v:line id="shape_0" from="1701,2098" to="9297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9297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6860" to="9297,68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1452" to="9297,114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1623" to="9297,116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1701" to="209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500,1701" to="5500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731,1701" to="8731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901,1701" to="8901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#ccffff" stroked="t" o:allowincell="f" style="position:absolute;left:2269;top:2269;width:6462;height:9183;mso-wrap-style:none;v-text-anchor:middle;mso-position-horizontal-relative:page;mso-position-vertical-relative:page">
                  <v:fill o:detectmouseclick="t" type="solid" color2="#330000"/>
                  <v:stroke color="#969696" weight="3240" joinstyle="miter" endcap="flat"/>
                  <w10:wrap type="none"/>
                </v:rect>
              </v:group>
              <v:group id="shape_0" style="position:absolute;left:2098;top:2098;width:10563;height:9524">
                <v:shape id="shape_0" coordsize="750,1811" path="m750,0c701,19,701,19,701,19c660,35,605,76,579,111c26,842,26,842,26,842c0,877,0,934,26,969c579,1700,579,1700,579,1700c605,1735,660,1776,701,1792c750,1811,750,1811,750,1811e" fillcolor="white" stroked="t" o:allowincell="f" style="position:absolute;left:8911;top:2322;width:3749;height:9052;mso-wrap-style:none;v-text-anchor:middle;rotation:180;mso-position-horizontal-relative:page;mso-position-vertical-relative:page">
                  <v:fill o:detectmouseclick="t" type="solid" color2="black"/>
                  <v:stroke color="#cccccc" weight="12600" joinstyle="miter" endcap="flat"/>
                  <w10:wrap type="none"/>
                </v:shape>
                <v:rect id="shape_0" fillcolor="white" stroked="t" o:allowincell="f" style="position:absolute;left:2098;top:2098;width:6802;height:952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9410</wp:posOffset>
          </wp:positionH>
          <wp:positionV relativeFrom="paragraph">
            <wp:posOffset>899795</wp:posOffset>
          </wp:positionV>
          <wp:extent cx="4108450" cy="583184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08450" cy="5831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5458460" cy="5831840"/>
              <wp:effectExtent l="5080" t="3175" r="2540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8320" cy="5832000"/>
                        <a:chOff x="0" y="0"/>
                        <a:chExt cx="5458320" cy="5832000"/>
                      </a:xfrm>
                    </wpg:grpSpPr>
                    <wps:wsp>
                      <wps:cNvSpPr/>
                      <wps:spPr>
                        <a:xfrm rot="16200000">
                          <a:off x="-103680" y="2447280"/>
                          <a:ext cx="4535640" cy="925920"/>
                        </a:xfrm>
                        <a:custGeom>
                          <a:avLst/>
                          <a:gdLst>
                            <a:gd name="textAreaLeft" fmla="*/ 575280 w 2571480"/>
                            <a:gd name="textAreaRight" fmla="*/ 1996200 w 2571480"/>
                            <a:gd name="textAreaTop" fmla="*/ 117360 h 524880"/>
                            <a:gd name="textAreaBottom" fmla="*/ 407520 h 52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052" y="21600"/>
                              </a:lnTo>
                              <a:lnTo>
                                <a:pt x="5548" y="2160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4320" y="0"/>
                          <a:ext cx="4104000" cy="58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40640"/>
                          <a:ext cx="1119600" cy="764640"/>
                        </a:xfrm>
                        <a:prstGeom prst="wedgeRoundRectCallout">
                          <a:avLst>
                            <a:gd name="adj1" fmla="val 101050"/>
                            <a:gd name="adj2" fmla="val -51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491400"/>
                          <a:ext cx="1028880" cy="571680"/>
                        </a:xfrm>
                        <a:prstGeom prst="wedgeRoundRectCallout">
                          <a:avLst>
                            <a:gd name="adj1" fmla="val 79939"/>
                            <a:gd name="adj2" fmla="val -40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3.2pt;margin-top:70.85pt;width:438pt;height:459.2pt" coordorigin="-2864,1417" coordsize="8760,9184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-2864;top:5271;width:7142;height:1457;mso-wrap-style:none;v-text-anchor:middle;rotation:270" type="_x0000_t8">
                <v:fill o:detectmouseclick="t" on="false"/>
                <v:stroke color="fuchsia" weight="6480" dashstyle="dash" joinstyle="miter" endcap="flat"/>
                <w10:wrap type="none"/>
              </v:shape>
              <v:rect id="shape_0" stroked="t" o:allowincell="f" style="position:absolute;left:-567;top:1417;width:6462;height:9183;mso-wrap-style:none;v-text-anchor:middle">
                <v:fill o:detectmouseclick="t" on="false"/>
                <v:stroke color="#3366ff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00;top:352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669;top:2191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1:04:00Z</dcterms:created>
  <dc:creator>ugo</dc:creator>
  <dc:description/>
  <cp:keywords/>
  <dc:language>en-US</dc:language>
  <cp:lastModifiedBy>大嶋優紀</cp:lastModifiedBy>
  <dcterms:modified xsi:type="dcterms:W3CDTF">2014-04-25T06:26:00Z</dcterms:modified>
  <cp:revision>16</cp:revision>
  <dc:subject/>
  <dc:title/>
</cp:coreProperties>
</file>