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Style w:val="Emphasis"/>
        </w:rPr>
      </w:pPr>
      <w:r>
        <w:rPr/>
      </w:r>
    </w:p>
    <w:sectPr>
      <w:headerReference w:type="default" r:id="rId2"/>
      <w:footerReference w:type="default" r:id="rId3"/>
      <w:type w:val="nextPage"/>
      <w:pgSz w:w="8165" w:h="9921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871855</wp:posOffset>
              </wp:positionH>
              <wp:positionV relativeFrom="paragraph">
                <wp:posOffset>-697865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8.65pt;margin-top:-54.95pt;width:22.9pt;height:22.9pt" coordorigin="1373,-1099" coordsize="458,458">
              <v:shape id="shape_0" fillcolor="white" stroked="t" o:allowincell="f" style="position:absolute;left:1373;top:-109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1451;top:-1000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514475</wp:posOffset>
              </wp:positionH>
              <wp:positionV relativeFrom="paragraph">
                <wp:posOffset>-302895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3.85pt;mso-position-vertical-relative:text;margin-left:-119.2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2663825" cy="378015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664000" cy="3780000"/>
                        <a:chOff x="0" y="0"/>
                        <a:chExt cx="2664000" cy="3780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266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266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890360"/>
                          <a:ext cx="266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420000"/>
                          <a:ext cx="266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528000"/>
                          <a:ext cx="266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378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378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32360" y="0"/>
                          <a:ext cx="0" cy="378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04360" y="0"/>
                          <a:ext cx="0" cy="378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2360" y="0"/>
                          <a:ext cx="0" cy="378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2160360" cy="327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209.7pt;height:297.6pt" coordorigin="1974,1974" coordsize="4194,5952">
              <v:line id="shape_0" from="1974,2371" to="6168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6168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4951" to="6168,495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7360" to="6168,736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7530" to="6168,753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792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792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4072,1974" to="4072,792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603,1974" to="5603,792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773,1974" to="5773,792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3401;height:5158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0215</wp:posOffset>
              </wp:positionH>
              <wp:positionV relativeFrom="page">
                <wp:posOffset>1720215</wp:posOffset>
              </wp:positionV>
              <wp:extent cx="1727835" cy="284416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00" cy="2844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45pt;margin-top:135.45pt;width:136pt;height:223.9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1943735" cy="3060065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43640" cy="306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153pt;height:240.9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171700</wp:posOffset>
          </wp:positionH>
          <wp:positionV relativeFrom="paragraph">
            <wp:posOffset>2633980</wp:posOffset>
          </wp:positionV>
          <wp:extent cx="1212850" cy="152590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85900</wp:posOffset>
              </wp:positionH>
              <wp:positionV relativeFrom="paragraph">
                <wp:posOffset>2823845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2606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7pt;margin-top:222.3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66215</wp:posOffset>
              </wp:positionH>
              <wp:positionV relativeFrom="paragraph">
                <wp:posOffset>130238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5.45pt;margin-top:102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181225</wp:posOffset>
              </wp:positionH>
              <wp:positionV relativeFrom="paragraph">
                <wp:posOffset>1241425</wp:posOffset>
              </wp:positionV>
              <wp:extent cx="1009650" cy="753745"/>
              <wp:effectExtent l="27305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75532"/>
                          <a:gd name="adj2" fmla="val -35675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71.75pt;margin-top:97.7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876935</wp:posOffset>
              </wp:positionH>
              <wp:positionV relativeFrom="paragraph">
                <wp:posOffset>640715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9.05pt;margin-top:50.45pt;width:22.9pt;height:22.9pt" coordorigin="1381,100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1381;top:100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459;top:110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-1244600</wp:posOffset>
          </wp:positionH>
          <wp:positionV relativeFrom="paragraph">
            <wp:posOffset>20320</wp:posOffset>
          </wp:positionV>
          <wp:extent cx="4227830" cy="338455"/>
          <wp:effectExtent l="0" t="0" r="0" b="0"/>
          <wp:wrapSquare wrapText="bothSides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8" r="-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4227830" cy="338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6:57:00Z</dcterms:created>
  <dc:creator>ugo</dc:creator>
  <dc:description/>
  <cp:keywords/>
  <dc:language>en-US</dc:language>
  <cp:lastModifiedBy>大嶋優紀</cp:lastModifiedBy>
  <dcterms:modified xsi:type="dcterms:W3CDTF">2012-10-22T04:23:00Z</dcterms:modified>
  <cp:revision>14</cp:revision>
  <dc:subject/>
  <dc:title/>
</cp:coreProperties>
</file>