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600200</wp:posOffset>
          </wp:positionH>
          <wp:positionV relativeFrom="paragraph">
            <wp:posOffset>-766445</wp:posOffset>
          </wp:positionV>
          <wp:extent cx="1076325" cy="139700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1397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1585</wp:posOffset>
              </wp:positionH>
              <wp:positionV relativeFrom="page">
                <wp:posOffset>1253490</wp:posOffset>
              </wp:positionV>
              <wp:extent cx="3780155" cy="4535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55pt;margin-top:98.7pt;width:297.6pt;height:357.1pt" coordorigin="1971,1974" coordsize="5952,7142">
              <v:line id="shape_0" from="1971,2371" to="7923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2541" to="792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5546" to="7923,554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8551" to="7923,85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1,8721" to="7923,87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68,1974" to="236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38,1974" to="253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48,1974" to="4948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57,1974" to="735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27,1974" to="752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68;top:2371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255</wp:posOffset>
              </wp:positionH>
              <wp:positionV relativeFrom="paragraph">
                <wp:posOffset>1179830</wp:posOffset>
              </wp:positionV>
              <wp:extent cx="2844165" cy="360045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4000" cy="3600360"/>
                        <a:chOff x="0" y="0"/>
                        <a:chExt cx="2844000" cy="3600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844000" cy="169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08000"/>
                          <a:ext cx="2844000" cy="16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65pt;margin-top:92.9pt;width:223.95pt;height:283.45pt" coordorigin="-13,1858" coordsize="4479,5669">
              <v:rect id="shape_0" stroked="t" o:allowincell="f" style="position:absolute;left:-13;top:1858;width:4478;height:266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fillcolor="white" stroked="t" o:allowincell="f" style="position:absolute;left:-13;top:4863;width:4478;height:2664;mso-wrap-style:none;v-text-anchor:middle">
                <v:fill o:detectmouseclick="t" type="solid" color2="black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381571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381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300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3016885</wp:posOffset>
              </wp:positionV>
              <wp:extent cx="169545" cy="1223010"/>
              <wp:effectExtent l="86995" t="0" r="762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凸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pt;margin-top:237.55pt;width:13.35pt;height:96.25pt" coordorigin="-720,4751" coordsize="267,19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20;top:5224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90,4751" to="-590,514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14700</wp:posOffset>
          </wp:positionH>
          <wp:positionV relativeFrom="paragraph">
            <wp:posOffset>4959985</wp:posOffset>
          </wp:positionV>
          <wp:extent cx="1212850" cy="15259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501713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395.05pt;width:22.9pt;height:22.9pt" coordorigin="2313,7901" coordsize="458,458">
              <v:shape id="shape_0" fillcolor="white" stroked="t" o:allowincell="f" style="position:absolute;left:2313;top:79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799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883920</wp:posOffset>
          </wp:positionH>
          <wp:positionV relativeFrom="page">
            <wp:posOffset>476250</wp:posOffset>
          </wp:positionV>
          <wp:extent cx="4552950" cy="419100"/>
          <wp:effectExtent l="0" t="0" r="0" b="0"/>
          <wp:wrapSquare wrapText="bothSides"/>
          <wp:docPr id="12" name="Picture 1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8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5529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5417185</wp:posOffset>
              </wp:positionV>
              <wp:extent cx="3086100" cy="93599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426.55pt;mso-position-vertical-relative:text;margin-left:-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>ugo</dc:creator>
  <dc:description/>
  <cp:keywords/>
  <dc:language>en-US</dc:language>
  <cp:lastModifiedBy>大嶋優紀</cp:lastModifiedBy>
  <dcterms:modified xsi:type="dcterms:W3CDTF">2012-10-22T04:31:00Z</dcterms:modified>
  <cp:revision>18</cp:revision>
  <dc:subject/>
  <dc:title/>
</cp:coreProperties>
</file>