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5189855</wp:posOffset>
            </wp:positionV>
            <wp:extent cx="114744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9921" w:h="810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ragraph">
                <wp:posOffset>713105</wp:posOffset>
              </wp:positionV>
              <wp:extent cx="3780155" cy="262826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28360"/>
                        <a:chOff x="0" y="0"/>
                        <a:chExt cx="3780000" cy="262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780000" cy="2628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8360"/>
                            <a:ext cx="378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252000"/>
                          <a:ext cx="32760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56.15pt;width:297.6pt;height:206.9pt" coordorigin="-709,1123" coordsize="5952,4138">
              <v:group id="shape_0" style="position:absolute;left:-709;top:1123;width:5952;height:4138">
                <v:line id="shape_0" from="-709,1520" to="5243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690" to="5243,1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3193" to="5243,31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12,1123" to="-31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42,1123" to="-14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68,1123" to="2268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7,1123" to="467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7,1123" to="484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709;top:4695;width:5952;height:169">
                  <v:line id="shape_0" from="-709,4695" to="5243,4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4865" to="5243,4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-312;top:1520;width:5158;height:3344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47520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6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39570</wp:posOffset>
              </wp:positionH>
              <wp:positionV relativeFrom="page">
                <wp:posOffset>1612265</wp:posOffset>
              </wp:positionV>
              <wp:extent cx="3060065" cy="190817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0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9.1pt;margin-top:126.95pt;width:240.9pt;height:150.2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4225</wp:posOffset>
          </wp:positionH>
          <wp:positionV relativeFrom="paragraph">
            <wp:posOffset>290258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311912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245.6pt;width:22.9pt;height:22.9pt" coordorigin="2313,4912" coordsize="458,458">
              <v:shape id="shape_0" fillcolor="white" stroked="t" o:allowincell="f" style="position:absolute;left:2313;top:491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501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682750</wp:posOffset>
          </wp:positionH>
          <wp:positionV relativeFrom="paragraph">
            <wp:posOffset>3181985</wp:posOffset>
          </wp:positionV>
          <wp:extent cx="1316355" cy="1243330"/>
          <wp:effectExtent l="0" t="0" r="0" b="0"/>
          <wp:wrapNone/>
          <wp:docPr id="11" name="Picture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Picture 7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1243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769485" cy="241300"/>
          <wp:effectExtent l="0" t="0" r="0" b="0"/>
          <wp:wrapSquare wrapText="bothSides"/>
          <wp:docPr id="12" name="Picture 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7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769485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610</wp:posOffset>
              </wp:positionH>
              <wp:positionV relativeFrom="paragraph">
                <wp:posOffset>3491865</wp:posOffset>
              </wp:positionV>
              <wp:extent cx="3086100" cy="93599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274.95pt;mso-position-vertical-relative:text;margin-left: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28470</wp:posOffset>
              </wp:positionH>
              <wp:positionV relativeFrom="page">
                <wp:posOffset>1271270</wp:posOffset>
              </wp:positionV>
              <wp:extent cx="571500" cy="22860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表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100.1pt;mso-position-vertical-relative:page;margin-left:1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表紙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682750</wp:posOffset>
              </wp:positionH>
              <wp:positionV relativeFrom="paragraph">
                <wp:posOffset>2981325</wp:posOffset>
              </wp:positionV>
              <wp:extent cx="882650" cy="13779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■</w:t>
                          </w:r>
                          <w:r>
                            <w:rPr>
                              <w:rFonts w:ascii="Century" w:hAnsi="Century" w:cs="Times New Roman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イメー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0.85pt;mso-wrap-distance-left:9.05pt;mso-wrap-distance-right:9.05pt;mso-wrap-distance-top:0pt;mso-wrap-distance-bottom:0pt;margin-top:234.75pt;mso-position-vertical-relative:text;margin-left:-13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6"/>
                        <w:szCs w:val="16"/>
                      </w:rPr>
                      <w:t>■</w:t>
                    </w:r>
                    <w:r>
                      <w:rPr>
                        <w:rFonts w:ascii="Century" w:hAnsi="Century" w:cs="Times New Roman"/>
                        <w:color w:val="000000"/>
                        <w:kern w:val="2"/>
                        <w:sz w:val="16"/>
                        <w:szCs w:val="16"/>
                      </w:rPr>
                      <w:t>イメー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709420</wp:posOffset>
              </wp:positionH>
              <wp:positionV relativeFrom="paragraph">
                <wp:posOffset>4466590</wp:posOffset>
              </wp:positionV>
              <wp:extent cx="1511300" cy="34290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表紙は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180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度回転になります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7pt;mso-wrap-distance-left:9.05pt;mso-wrap-distance-right:9.05pt;mso-wrap-distance-top:0pt;mso-wrap-distance-bottom:0pt;margin-top:351.7pt;mso-position-vertical-relative:text;margin-left:-134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/>
                    </w:pPr>
                    <w:r>
                      <w:rPr>
                        <w:rFonts w:cs="Times New Roman"/>
                        <w:color w:val="000000"/>
                        <w:kern w:val="2"/>
                        <w:sz w:val="16"/>
                        <w:szCs w:val="16"/>
                      </w:rPr>
                      <w:t>表紙は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6"/>
                        <w:szCs w:val="16"/>
                      </w:rPr>
                      <w:t>180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6"/>
                        <w:szCs w:val="16"/>
                      </w:rPr>
                      <w:t>度回転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48:00Z</dcterms:created>
  <dc:creator>User</dc:creator>
  <dc:description/>
  <cp:keywords/>
  <dc:language>en-US</dc:language>
  <cp:lastModifiedBy>大嶋優紀</cp:lastModifiedBy>
  <dcterms:modified xsi:type="dcterms:W3CDTF">2012-10-22T04:29:00Z</dcterms:modified>
  <cp:revision>5</cp:revision>
  <dc:subject/>
  <dc:title/>
</cp:coreProperties>
</file>