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4830</wp:posOffset>
                </wp:positionH>
                <wp:positionV relativeFrom="paragraph">
                  <wp:posOffset>4081780</wp:posOffset>
                </wp:positionV>
                <wp:extent cx="644398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の作成方法は「私製はがき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作成の注意点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ハガキサイズ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br/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塗足しなどのご説明です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にする前のご注意点は「【ご覧ください】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Office ppt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の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前の準備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テンプレートにございますガイド線の削除方法等のご説明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64.5pt;mso-wrap-distance-left:9.05pt;mso-wrap-distance-right:9.05pt;mso-wrap-distance-top:0pt;mso-wrap-distance-bottom:0pt;margin-top:321.4pt;mso-position-vertical-relative:text;margin-left:-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の作成方法は「私製はがき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_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作成の注意点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_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ハガキサイズ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br/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塗足しなどのご説明です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にする前のご注意点は「【ご覧ください】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Office ppt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の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前の準備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テンプレートにございますガイド線の削除方法等のご説明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3495" w:h="1077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6047740" cy="431990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4320000"/>
                        <a:chOff x="0" y="0"/>
                        <a:chExt cx="6047640" cy="432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68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76.15pt;height:340.1pt" coordorigin="1974,1974" coordsize="9523,6802">
              <v:line id="shape_0" from="1974,2371" to="1149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149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376" to="11497,53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211" to="11497,821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381" to="11497,838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32,1974" to="1093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2,1974" to="1110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8730;height:600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5111750" cy="338391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338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402.45pt;height:266.4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5328285" cy="359981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360" cy="3599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419.5pt;height:283.4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75740</wp:posOffset>
              </wp:positionH>
              <wp:positionV relativeFrom="paragraph">
                <wp:posOffset>199072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6.7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56055</wp:posOffset>
              </wp:positionH>
              <wp:positionV relativeFrom="paragraph">
                <wp:posOffset>125984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9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9362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2893"/>
                          <a:gd name="adj2" fmla="val -3298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31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61175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5.65pt;margin-top:49.4pt;width:22.9pt;height:22.9pt" coordorigin="4113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113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91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600960</wp:posOffset>
              </wp:positionH>
              <wp:positionV relativeFrom="paragraph">
                <wp:posOffset>482219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4.8pt;margin-top:379.7pt;width:22.9pt;height:22.9pt" coordorigin="4096,7594" coordsize="458,458">
              <v:shape id="shape_0" fillcolor="white" stroked="t" o:allowincell="f" style="position:absolute;left:4096;top:759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74;top:769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page">
            <wp:posOffset>1724025</wp:posOffset>
          </wp:positionH>
          <wp:positionV relativeFrom="page">
            <wp:posOffset>542925</wp:posOffset>
          </wp:positionV>
          <wp:extent cx="5610225" cy="485775"/>
          <wp:effectExtent l="0" t="0" r="0" b="0"/>
          <wp:wrapSquare wrapText="bothSides"/>
          <wp:docPr id="10" name="Picture 1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61022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3:08:00Z</dcterms:created>
  <dc:creator>ugo</dc:creator>
  <dc:description/>
  <cp:keywords/>
  <dc:language>en-US</dc:language>
  <cp:lastModifiedBy>大嶋優紀</cp:lastModifiedBy>
  <dcterms:modified xsi:type="dcterms:W3CDTF">2019-10-23T09:56:00Z</dcterms:modified>
  <cp:revision>5</cp:revision>
  <dc:subject/>
  <dc:title/>
</cp:coreProperties>
</file>