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145</wp:posOffset>
                </wp:positionH>
                <wp:positionV relativeFrom="paragraph">
                  <wp:posOffset>5672455</wp:posOffset>
                </wp:positionV>
                <wp:extent cx="644398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の作成方法は「私製はがき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作成の注意点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往復はがき用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br/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塗足しなどのご説明です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にする前のご注意点は「【ご覧ください】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Office ppt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前の準備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テンプレートにございますガイド線の削除方法等のご説明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64.5pt;mso-wrap-distance-left:9.05pt;mso-wrap-distance-right:9.05pt;mso-wrap-distance-top:0pt;mso-wrap-distance-bottom:0pt;margin-top:446.65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の作成方法は「私製はがき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作成の注意点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往復はがき用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br/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塗足しなどのご説明です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にする前のご注意点は「【ご覧ください】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Office ppt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の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前の準備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テンプレートにございますガイド線の削除方法等のご説明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44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509010</wp:posOffset>
              </wp:positionH>
              <wp:positionV relativeFrom="paragraph">
                <wp:posOffset>-70231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6.3pt;margin-top:-55.3pt;width:22.9pt;height:22.9pt" coordorigin="5526,-1106" coordsize="458,458">
              <v:shape id="shape_0" fillcolor="white" stroked="t" o:allowincell="f" style="position:absolute;left:5526;top:-110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604;top:-10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321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7919720" cy="6047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19640" cy="6047640"/>
                        <a:chOff x="0" y="0"/>
                        <a:chExt cx="791964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41600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623.55pt;height:476.15pt" coordorigin="1974,1974" coordsize="12471,9523">
              <v:line id="shape_0" from="1974,2371" to="1444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444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14445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14445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14445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3880,1974" to="13880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050,1974" to="14050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167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985</wp:posOffset>
              </wp:positionH>
              <wp:positionV relativeFrom="paragraph">
                <wp:posOffset>1181100</wp:posOffset>
              </wp:positionV>
              <wp:extent cx="7007860" cy="511175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7760" cy="5111640"/>
                        <a:chOff x="0" y="0"/>
                        <a:chExt cx="7007760" cy="511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4120" y="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55pt;margin-top:93pt;width:551.85pt;height:402.5pt" coordorigin="-11,1860" coordsize="11037,8050">
              <v:rect id="shape_0" stroked="t" o:allowincell="f" style="position:absolute;left:-11;top:1860;width:5328;height:804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5697;top:1860;width:5328;height:804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6075</wp:posOffset>
              </wp:positionH>
              <wp:positionV relativeFrom="page">
                <wp:posOffset>1612265</wp:posOffset>
              </wp:positionV>
              <wp:extent cx="7212965" cy="532828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1296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25pt;margin-top:126.95pt;width:567.9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22875</wp:posOffset>
              </wp:positionH>
              <wp:positionV relativeFrom="page">
                <wp:posOffset>1612265</wp:posOffset>
              </wp:positionV>
              <wp:extent cx="0" cy="5328285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836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1.25pt,126.95pt" to="411.25pt,546.45pt" stroked="t" o:allowincell="f" style="position:absolute;mso-position-horizontal-relative:page;mso-position-vertical-relative:pag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199072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6.7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25984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9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902585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5722"/>
                          <a:gd name="adj2" fmla="val -4115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8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5242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5pt;margin-top:49.4pt;width:22.9pt;height:22.9pt" coordorigin="555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55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2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681355</wp:posOffset>
          </wp:positionH>
          <wp:positionV relativeFrom="paragraph">
            <wp:posOffset>-111760</wp:posOffset>
          </wp:positionV>
          <wp:extent cx="5610225" cy="552450"/>
          <wp:effectExtent l="0" t="0" r="0" b="0"/>
          <wp:wrapSquare wrapText="bothSides"/>
          <wp:docPr id="10" name="Picture 1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0:37:00Z</dcterms:created>
  <dc:creator>User</dc:creator>
  <dc:description/>
  <cp:keywords/>
  <dc:language>en-US</dc:language>
  <cp:lastModifiedBy>大嶋優紀</cp:lastModifiedBy>
  <dcterms:modified xsi:type="dcterms:W3CDTF">2019-10-23T09:59:00Z</dcterms:modified>
  <cp:revision>9</cp:revision>
  <dc:subject/>
  <dc:title/>
</cp:coreProperties>
</file>