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4365</wp:posOffset>
                </wp:positionH>
                <wp:positionV relativeFrom="paragraph">
                  <wp:posOffset>4710430</wp:posOffset>
                </wp:positionV>
                <wp:extent cx="644398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の作成方法は「私製はがき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作成の注意点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br/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塗足しなどのご説明です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にする前のご注意点は「【ご覧ください】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Office ppt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の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前の準備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テンプレートにございますガイド線の削除方法等のご説明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64.5pt;mso-wrap-distance-left:9.05pt;mso-wrap-distance-right:9.05pt;mso-wrap-distance-top:0pt;mso-wrap-distance-bottom:0pt;margin-top:370.9pt;mso-position-vertical-relative:text;margin-left: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の作成方法は「私製はがき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_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作成の注意点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br/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塗足しなどのご説明です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にする前のご注意点は「【ご覧ください】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Office ppt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の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前の準備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テンプレートにございますガイド線の削除方法等のご説明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8428" w:h="11906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9180195" cy="50399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040000"/>
                        <a:chOff x="0" y="0"/>
                        <a:chExt cx="9180360" cy="504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36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68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88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722.8pt;height:396.8pt" coordorigin="1974,1974" coordsize="14456,7936">
              <v:line id="shape_0" from="1974,2371" to="1643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643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943" to="16430,59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344" to="16430,934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514" to="16430,951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03,1974" to="9203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864,1974" to="15864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034,1974" to="16034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8244205" cy="410400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44360" cy="410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649.1pt;height:323.1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900</wp:posOffset>
              </wp:positionH>
              <wp:positionV relativeFrom="page">
                <wp:posOffset>1612265</wp:posOffset>
              </wp:positionV>
              <wp:extent cx="8460105" cy="431990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60000" cy="432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pt;margin-top:126.95pt;width:666.1pt;height:340.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75740</wp:posOffset>
              </wp:positionH>
              <wp:positionV relativeFrom="paragraph">
                <wp:posOffset>22523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7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56055</wp:posOffset>
              </wp:positionH>
              <wp:positionV relativeFrom="paragraph">
                <wp:posOffset>133858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533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5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8084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49.4pt;width:22.9pt;height:22.9pt" coordorigin="658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70045</wp:posOffset>
              </wp:positionH>
              <wp:positionV relativeFrom="paragraph">
                <wp:posOffset>55429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436.45pt;width:22.9pt;height:22.9pt" coordorigin="6567,8729" coordsize="458,458">
              <v:shape id="shape_0" fillcolor="white" stroked="t" o:allowincell="f" style="position:absolute;left:6567;top:872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882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1316355</wp:posOffset>
          </wp:positionH>
          <wp:positionV relativeFrom="paragraph">
            <wp:posOffset>635</wp:posOffset>
          </wp:positionV>
          <wp:extent cx="5614670" cy="475615"/>
          <wp:effectExtent l="0" t="0" r="0" b="0"/>
          <wp:wrapSquare wrapText="bothSides"/>
          <wp:docPr id="10" name="Picture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2:39:00Z</dcterms:created>
  <dc:creator>User</dc:creator>
  <dc:description/>
  <cp:keywords/>
  <dc:language>en-US</dc:language>
  <cp:lastModifiedBy>大嶋優紀</cp:lastModifiedBy>
  <dcterms:modified xsi:type="dcterms:W3CDTF">2019-10-24T02:17:00Z</dcterms:modified>
  <cp:revision>6</cp:revision>
  <dc:subject/>
  <dc:title/>
</cp:coreProperties>
</file>