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2535</wp:posOffset>
                </wp:positionH>
                <wp:positionV relativeFrom="paragraph">
                  <wp:posOffset>8825230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694.9pt;mso-position-vertical-relative:text;margin-left:-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30630</wp:posOffset>
              </wp:positionV>
              <wp:extent cx="5039995" cy="91801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180360"/>
                        <a:chOff x="0" y="0"/>
                        <a:chExt cx="5040000" cy="918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53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6.9pt;width:396.8pt;height:722.8pt" coordorigin="1974,1938" coordsize="7936,14456">
              <v:line id="shape_0" from="1974,2335" to="9910,233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05" to="9910,250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167" to="9910,916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28" to="9910,1582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998" to="9910,159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38" to="2371,163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38" to="2541,163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943,1938" to="5943,163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344,1938" to="9344,163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14,1938" to="9514,163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35;width:7142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4104005" cy="82442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04000" cy="824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323.1pt;height:649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4319905" cy="846010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340.1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391920</wp:posOffset>
          </wp:positionH>
          <wp:positionV relativeFrom="paragraph">
            <wp:posOffset>-104140</wp:posOffset>
          </wp:positionV>
          <wp:extent cx="4854575" cy="408305"/>
          <wp:effectExtent l="0" t="0" r="0" b="0"/>
          <wp:wrapSquare wrapText="bothSides"/>
          <wp:docPr id="9" name="Picture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457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User</dc:creator>
  <dc:description/>
  <cp:keywords/>
  <dc:language>en-US</dc:language>
  <cp:lastModifiedBy>大嶋優紀</cp:lastModifiedBy>
  <dcterms:modified xsi:type="dcterms:W3CDTF">2019-10-24T02:18:00Z</dcterms:modified>
  <cp:revision>9</cp:revision>
  <dc:subject/>
  <dc:title/>
</cp:coreProperties>
</file>