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43660</wp:posOffset>
                </wp:positionH>
                <wp:positionV relativeFrom="paragraph">
                  <wp:posOffset>8881745</wp:posOffset>
                </wp:positionV>
                <wp:extent cx="644398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の作成方法は「私製はがき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作成の注意点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.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」を参照ください。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br/>
                              <w:t>→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塗足しなどのご説明です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入稿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にする前のご注意点は「【ご覧ください】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Office ppt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の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入稿前の準備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.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」を参照ください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テンプレートにございますガイド線の削除方法等のご説明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64.5pt;mso-wrap-distance-left:9.05pt;mso-wrap-distance-right:9.05pt;mso-wrap-distance-top:0pt;mso-wrap-distance-bottom:0pt;margin-top:699.35pt;mso-position-vertical-relative:text;margin-left:-1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の作成方法は「私製はがき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_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作成の注意点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.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」を参照ください。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br/>
                        <w:t>→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塗足しなどのご説明です</w:t>
                      </w:r>
                    </w:p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入稿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にする前のご注意点は「【ご覧ください】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Office ppt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の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入稿前の準備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.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」を参照ください。</w:t>
                      </w:r>
                    </w:p>
                    <w:p>
                      <w:pPr>
                        <w:pStyle w:val="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→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テンプレートにございますガイド線の削除方法等のご説明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339" w:h="18428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93570</wp:posOffset>
              </wp:positionH>
              <wp:positionV relativeFrom="paragraph">
                <wp:posOffset>-69850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1pt;margin-top:-55pt;width:22.9pt;height:22.9pt" coordorigin="2982,-1100" coordsize="458,458">
              <v:shape id="shape_0" fillcolor="white" stroked="t" o:allowincell="f" style="position:absolute;left:2982;top:-11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060;top:-100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680585" cy="91801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0720" cy="9180360"/>
                        <a:chOff x="0" y="0"/>
                        <a:chExt cx="4680720" cy="9180360"/>
                      </a:xfrm>
                    </wpg:grpSpPr>
                    <wps:wsp>
                      <wps:cNvSpPr/>
                      <wps:spPr>
                        <a:xfrm>
                          <a:off x="720" y="25272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9036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82000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2800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72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00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00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836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252720"/>
                          <a:ext cx="4175640" cy="86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68.55pt;height:722.8pt" coordorigin="1974,1974" coordsize="7371,14456">
              <v:line id="shape_0" from="1975,2372" to="9344,23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9343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203" to="9343,92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5864" to="9343,158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6034" to="9343,1603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2,1975" to="2372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59,1974" to="5659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777,1974" to="8777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948,1974" to="8948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2;top:2372;width:6575;height:1366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0215</wp:posOffset>
              </wp:positionV>
              <wp:extent cx="3743960" cy="824357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00" cy="82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45pt;width:294.75pt;height:649.0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3535</wp:posOffset>
              </wp:positionH>
              <wp:positionV relativeFrom="page">
                <wp:posOffset>1612265</wp:posOffset>
              </wp:positionV>
              <wp:extent cx="3959860" cy="8460105"/>
              <wp:effectExtent l="3175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000" cy="84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05pt;margin-top:126.95pt;width:311.75pt;height:666.1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75740</wp:posOffset>
              </wp:positionH>
              <wp:positionV relativeFrom="paragraph">
                <wp:posOffset>22523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7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56055</wp:posOffset>
              </wp:positionH>
              <wp:positionV relativeFrom="paragraph">
                <wp:posOffset>133858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533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5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3359785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4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89801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45pt;margin-top:49.4pt;width:22.9pt;height:22.9pt" coordorigin="2989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989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067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1256665</wp:posOffset>
          </wp:positionH>
          <wp:positionV relativeFrom="paragraph">
            <wp:posOffset>-82550</wp:posOffset>
          </wp:positionV>
          <wp:extent cx="4236085" cy="352425"/>
          <wp:effectExtent l="0" t="0" r="0" b="0"/>
          <wp:wrapSquare wrapText="bothSides"/>
          <wp:docPr id="9" name="Picture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236085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24:00Z</dcterms:created>
  <dc:creator>User</dc:creator>
  <dc:description/>
  <cp:keywords/>
  <dc:language>en-US</dc:language>
  <cp:lastModifiedBy>大嶋優紀</cp:lastModifiedBy>
  <dcterms:modified xsi:type="dcterms:W3CDTF">2019-10-24T02:19:00Z</dcterms:modified>
  <cp:revision>7</cp:revision>
  <dc:subject/>
  <dc:title/>
</cp:coreProperties>
</file>