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4865</wp:posOffset>
                </wp:positionH>
                <wp:positionV relativeFrom="paragraph">
                  <wp:posOffset>4272280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336.4pt;mso-position-vertical-relative:text;margin-left: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46805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4680720"/>
                        <a:chOff x="0" y="0"/>
                        <a:chExt cx="9180360" cy="468072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36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8676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5pt;height:368.5pt" coordorigin="1974,1974" coordsize="14457,7370">
              <v:line id="shape_0" from="1975,2372" to="16430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29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16429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777" to="16429,87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948" to="16429,89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13662;height:65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3535</wp:posOffset>
              </wp:positionH>
              <wp:positionV relativeFrom="page">
                <wp:posOffset>1613535</wp:posOffset>
              </wp:positionV>
              <wp:extent cx="8460105" cy="395986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39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7.05pt;width:666.1pt;height:31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8243570" cy="374396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3640" cy="37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649.05pt;height:29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20548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383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2.4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316355</wp:posOffset>
          </wp:positionH>
          <wp:positionV relativeFrom="paragraph">
            <wp:posOffset>3175</wp:posOffset>
          </wp:positionV>
          <wp:extent cx="5607050" cy="474345"/>
          <wp:effectExtent l="0" t="0" r="0" b="0"/>
          <wp:wrapSquare wrapText="bothSides"/>
          <wp:docPr id="9" name="Picture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0705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8:00Z</dcterms:created>
  <dc:creator>User</dc:creator>
  <dc:description/>
  <cp:keywords/>
  <dc:language>en-US</dc:language>
  <cp:lastModifiedBy>大嶋優紀</cp:lastModifiedBy>
  <dcterms:modified xsi:type="dcterms:W3CDTF">2019-10-24T02:19:00Z</dcterms:modified>
  <cp:revision>5</cp:revision>
  <dc:subject/>
  <dc:title/>
</cp:coreProperties>
</file>